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tar School Book" w:hAnsi="Tatar School Book" w:cs="Tatar School Book"/>
          <w:b/>
          <w:b/>
          <w:sz w:val="24"/>
          <w:szCs w:val="24"/>
          <w:lang w:val="en-US"/>
        </w:rPr>
      </w:pPr>
      <w:r>
        <w:rPr>
          <w:rFonts w:cs="Tatar School Book" w:ascii="Tatar School Book" w:hAnsi="Tatar School Book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atar School Book" w:hAnsi="Tatar School Book" w:cs="Tatar School Book"/>
          <w:b/>
          <w:b/>
          <w:sz w:val="24"/>
          <w:szCs w:val="24"/>
        </w:rPr>
      </w:pPr>
      <w:r>
        <w:rPr>
          <w:rFonts w:cs="Tatar School Book" w:ascii="Tatar School Book" w:hAnsi="Tatar School Book"/>
          <w:b/>
          <w:sz w:val="24"/>
          <w:szCs w:val="24"/>
        </w:rPr>
        <w:t xml:space="preserve">ТАТАРСКО-РУССКИЙ СЛОВАРЬ НОВЫХ СЛОВ И НОВЫХ </w:t>
      </w:r>
    </w:p>
    <w:p>
      <w:pPr>
        <w:pStyle w:val="Normal"/>
        <w:jc w:val="center"/>
        <w:rPr/>
      </w:pPr>
      <w:r>
        <w:rPr>
          <w:rFonts w:cs="Tatar School Book" w:ascii="Tatar School Book" w:hAnsi="Tatar School Book"/>
          <w:b/>
          <w:sz w:val="24"/>
          <w:szCs w:val="24"/>
        </w:rPr>
        <w:t xml:space="preserve">ЗНАЧЕНИЙ </w:t>
      </w:r>
    </w:p>
    <w:p>
      <w:pPr>
        <w:pStyle w:val="Normal"/>
        <w:jc w:val="center"/>
        <w:rPr>
          <w:rFonts w:ascii="Tatar School Book" w:hAnsi="Tatar School Book" w:cs="Tatar School Book"/>
          <w:b/>
          <w:b/>
          <w:sz w:val="24"/>
          <w:szCs w:val="24"/>
        </w:rPr>
      </w:pPr>
      <w:r>
        <w:rPr>
          <w:rFonts w:cs="Tatar School Book" w:ascii="Tatar School Book" w:hAnsi="Tatar School Book"/>
          <w:b/>
          <w:sz w:val="24"/>
          <w:szCs w:val="24"/>
        </w:rPr>
      </w:r>
    </w:p>
    <w:p>
      <w:pPr>
        <w:pStyle w:val="Normal"/>
        <w:jc w:val="center"/>
        <w:rPr>
          <w:rFonts w:ascii="Tatar School Book" w:hAnsi="Tatar School Book" w:cs="Tatar School Book"/>
          <w:b/>
          <w:b/>
          <w:sz w:val="24"/>
          <w:szCs w:val="24"/>
        </w:rPr>
      </w:pPr>
      <w:r>
        <w:rPr>
          <w:rFonts w:cs="Tatar School Book" w:ascii="Tatar School Book" w:hAnsi="Tatar School Book"/>
          <w:b/>
          <w:sz w:val="24"/>
          <w:szCs w:val="24"/>
        </w:rPr>
      </w:r>
    </w:p>
    <w:p>
      <w:pPr>
        <w:pStyle w:val="Normal"/>
        <w:jc w:val="center"/>
        <w:rPr>
          <w:rFonts w:ascii="Tatar School Book" w:hAnsi="Tatar School Book" w:cs="Tatar School Book"/>
          <w:b/>
          <w:b/>
          <w:sz w:val="24"/>
          <w:szCs w:val="24"/>
        </w:rPr>
      </w:pPr>
      <w:r>
        <w:rPr>
          <w:rFonts w:cs="Tatar School Book" w:ascii="Tatar School Book" w:hAnsi="Tatar School Book"/>
          <w:b/>
          <w:sz w:val="24"/>
          <w:szCs w:val="24"/>
        </w:rPr>
      </w:r>
    </w:p>
    <w:p>
      <w:pPr>
        <w:pStyle w:val="Normal"/>
        <w:jc w:val="center"/>
        <w:rPr>
          <w:rFonts w:ascii="Tatar School Book" w:hAnsi="Tatar School Book" w:cs="Tatar School Book"/>
          <w:b/>
          <w:b/>
          <w:sz w:val="24"/>
          <w:szCs w:val="24"/>
        </w:rPr>
      </w:pPr>
      <w:r>
        <w:rPr>
          <w:rFonts w:cs="Tatar School Book" w:ascii="Tatar School Book" w:hAnsi="Tatar School Book"/>
          <w:b/>
          <w:sz w:val="24"/>
          <w:szCs w:val="24"/>
        </w:rPr>
      </w:r>
    </w:p>
    <w:p>
      <w:pPr>
        <w:pStyle w:val="Normal"/>
        <w:jc w:val="center"/>
        <w:rPr>
          <w:rFonts w:ascii="Tatar School Book" w:hAnsi="Tatar School Book" w:cs="Tatar School Book"/>
          <w:b/>
          <w:b/>
          <w:sz w:val="24"/>
          <w:szCs w:val="24"/>
        </w:rPr>
      </w:pPr>
      <w:r>
        <w:rPr>
          <w:rFonts w:cs="Tatar School Book" w:ascii="Tatar School Book" w:hAnsi="Tatar School Book"/>
          <w:b/>
          <w:sz w:val="24"/>
          <w:szCs w:val="24"/>
        </w:rPr>
      </w:r>
    </w:p>
    <w:p>
      <w:pPr>
        <w:pStyle w:val="Normal"/>
        <w:jc w:val="center"/>
        <w:rPr>
          <w:rFonts w:ascii="Tatar School Book" w:hAnsi="Tatar School Book" w:cs="Tatar School Book"/>
          <w:b/>
          <w:b/>
          <w:sz w:val="24"/>
          <w:szCs w:val="24"/>
        </w:rPr>
      </w:pPr>
      <w:r>
        <w:rPr>
          <w:rFonts w:cs="Tatar School Book" w:ascii="Tatar School Book" w:hAnsi="Tatar School Book"/>
          <w:b/>
          <w:sz w:val="24"/>
          <w:szCs w:val="24"/>
        </w:rPr>
      </w:r>
    </w:p>
    <w:p>
      <w:pPr>
        <w:pStyle w:val="Normal"/>
        <w:jc w:val="center"/>
        <w:rPr>
          <w:rFonts w:ascii="Tatar School Book" w:hAnsi="Tatar School Book" w:cs="Tatar School Book"/>
          <w:b/>
          <w:b/>
          <w:sz w:val="24"/>
          <w:szCs w:val="24"/>
        </w:rPr>
      </w:pPr>
      <w:r>
        <w:rPr>
          <w:rFonts w:cs="Tatar School Book" w:ascii="Tatar School Book" w:hAnsi="Tatar School Book"/>
          <w:b/>
          <w:sz w:val="24"/>
          <w:szCs w:val="24"/>
        </w:rPr>
      </w:r>
    </w:p>
    <w:p>
      <w:pPr>
        <w:pStyle w:val="Normal"/>
        <w:jc w:val="center"/>
        <w:rPr>
          <w:rFonts w:ascii="Tatar School Book" w:hAnsi="Tatar School Book" w:cs="Tatar School Book"/>
          <w:b/>
          <w:b/>
          <w:sz w:val="24"/>
          <w:szCs w:val="24"/>
        </w:rPr>
      </w:pPr>
      <w:r>
        <w:rPr>
          <w:rFonts w:eastAsia="Tatar School Book" w:cs="Tatar School Book" w:ascii="Tatar School Book" w:hAnsi="Tatar School Book"/>
          <w:b/>
          <w:sz w:val="24"/>
          <w:szCs w:val="24"/>
        </w:rPr>
        <w:t xml:space="preserve">  </w:t>
      </w:r>
      <w:r>
        <w:rPr>
          <w:rFonts w:cs="Tatar School Book" w:ascii="Tatar School Book" w:hAnsi="Tatar School Book"/>
          <w:b/>
          <w:sz w:val="24"/>
          <w:szCs w:val="24"/>
        </w:rPr>
        <w:t>А</w:t>
      </w:r>
    </w:p>
    <w:p>
      <w:pPr>
        <w:pStyle w:val="Normal"/>
        <w:jc w:val="center"/>
        <w:rPr>
          <w:rFonts w:ascii="Tatar School Book" w:hAnsi="Tatar School Book" w:cs="Tatar School Book"/>
          <w:b/>
          <w:b/>
          <w:sz w:val="24"/>
          <w:szCs w:val="24"/>
        </w:rPr>
      </w:pPr>
      <w:r>
        <w:rPr>
          <w:rFonts w:cs="Tatar School Book" w:ascii="Tatar School Book" w:hAnsi="Tatar School Book"/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биотик фактор (тышкы тирґлекне¼ неорганик факто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биотический фак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бсентеизм (тавыш бирєдґ катнашмау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бсенте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бсолютлаштыру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бсолютиз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валь (ышанычнамґ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аль (поручительств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иа- (³авада очу, самолётларга б´й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-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иабелг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специа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виакомпания 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компан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иакєргґз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салон, авиавыста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иаоеш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предприят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виасґнґгать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промышлен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иасґях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путешеств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иасиптерє (самолеттан яки вертолеттан килґчґк ујышка зыянлы бїўґклґргґ каршы химикатлар сипт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опрыски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иахезмґт кєрсґт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серви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иаhґлак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катастроф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иашоу (спорт самолетларында тантаналы тамаша кєрсґ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шоу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виаюл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лин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иаэшкґртє (кырларны гербицидлар белґн самолеттан эшкґр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иаобработ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изо (белдерє кґгаз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авизо (извещение)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окадо (субтропикта єсґ торган агач іґм аныј ўимешлґ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авокадо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- (автомобильл´рг´ б´й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-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бан (киј ујайлы ю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бан, автотрасс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бензовоз (бензин ташучы автомобил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бензово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биографияче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биограф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буфет (еракта эшлґєчелґр їчен буфет белґн ўайланган автомобил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буф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ветеран (иске маркалы яки кєптґн чыккан автомобил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ветер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гигант (зур автомобильлґр завод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гиг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ўґрґхґт (автоіґлакґттґ алынган ўґрґхґ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трав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втойїкнамґ,  автонакладной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наклад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кар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кар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кемпинг (автотуристлар їчен махсус кунакхан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кемп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кґрван (автомобильлґр кґрван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поез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клуб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клу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конструкто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конструк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контейнер (автомобильгґ ќайланган контейн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контей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косметика (машинаны карар їчен махсус матдґлґр, препаратлар ўыел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косме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втокросс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крос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куу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гон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кєш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павиль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араф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мараф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ассажлагыч (автоматик рґвештґ массажлаучы ќайланма, прибо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массаж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ґйданч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стоян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ґктґ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школ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обильлґргґ техник хезмґт кєрсґт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техобслужи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обильлґр кєтґрє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мобилеподъем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обильлґр ташу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мобилево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одельлґр эшкґрт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моде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втомотоузыш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мотопробе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отоспор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мотоспо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ототранспор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мототранспо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ототурист, автосґяхґт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мототурист, автопутешествен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отоэлектрўиіаз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мотоэлекстрообо-руд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отоіґвґскґ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мотолюби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ном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ном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паром (елга, канал і.б. аша автомобильлґр чыгаручы кїйм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паро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вторитар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рита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ритаризм (бер кешенеј чиксез хакимиятендґ нигезлґнгґн идарґче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ритар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сґях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путешествие, автотур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спор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спо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спорт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спортсм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стан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стан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суы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рефрижер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узыш, авторалл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кросс, автогонки, авторалл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єзґ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цен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мобиль хуўас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владел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іґвґскґ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люби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іґлак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авария, автокатастроф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шґіґр (зур автомобиль заводы нигезендґ барлыкка килгґн шґі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гра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втоэкспрес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экспрес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вуарлар (1. активлар, 2. банк средстволары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уары (1. активы, 2. средства банка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арчы (аграр мґсьґлґлґр белгече)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ар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егатчы (агрегатлар ¢ыючы, к¿йлґºче, ремонтлаучы эш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егатч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греман (бер ил хїкємґтенеј икенче дипломатия вґкилен кабул итґргґ ризалык белдерєе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ем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грикультур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икульт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ни-йога (йоганыј индус фґлсґфи системасыныј бер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ни-йог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обизнес (авыл хуќалыгы сґнґга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бизне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обиоценоз (кеше хезмґтлеге нигезендґ барлыкка килгґн ºсемлеклґр, ¢ґнлеклґр ¢ыел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биоцено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гролицей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лице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грология (авыл хуќалыгы эшлґренґ бґйле рґвештґ туфрак єзгґрешлґрен їйрґнґ торган фґн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окомплекс (авыл хуќалыгы комплек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комплек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осґнґга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промышлен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осґнґг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промышл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офир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фир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охезм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служб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охимия єзґг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химцен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оценоз (кеше хезмґтлеге нигезендґ барлыкка килгґн ºсемлеклґр ¢ыел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цено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гроэколо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гроэк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дапта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дапт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даптациялґнє, ўайлаш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дапт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двалор  (кыйммґтеннґн исґплґнгґн)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двало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двентизм (христианлык эчендґ аерым дини сект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двент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деновирус (вируслар т¿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деновиру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депт  (берґр тґгълиматнеј, идеянеј тарафдары)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деп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джика (аштґмлґткеч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дж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динамия (хґрґкґтсезлек)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динам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зкомплектлы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локомплект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йнамґ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стематические записи о лун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кадемшґіґрчек (фґнни тикшеренº институтларны¼ академиялґргґ хезмґт кºрсґтºче шґ³ґрч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адемгород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квамобиль (су асты автомобиле)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вамоби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кванавт (аквалангист, гидронавт, водолаз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ванавт, аквалангист, гидронавт, водола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квариумист, аквариум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вариум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квизитор (арадашчы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визи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крил (синтетик ўеп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ри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кселерат (иртґ ¿лгергґн яшьєсм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селер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кселерация, акселерат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селер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ксессу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сессуа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ктлау (акт т¿з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т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купунктура (энґлґр ярмґдґндґ дґва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упункт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купрессура (бармаклар басу ярдґмендґ дґва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упресс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кцент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центиро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кцентлаштыру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цент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кциз (ўирле налог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циз, местный на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кциялґштерє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кцион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кыл-зиhен ...-ы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еллекту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лгоритмлау (алгоритм дґрґќґсенґ китер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лгоритм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ллерген (аллергия тудыручы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ллерг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ллергия (кеше организмы кайбер матдґлґрне (ашамлык, тузан і.б.) єзлґштермґє сґбґпле барлыкка килгґн авы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ллер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ллерголог (аллер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ллерг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лм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мец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льбинос (пигмент ўитешмґє сґбґпле тїсе агарган организм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льбино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льбом (пластинкалар, ўырлар ўыел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альбом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льтерация (тїп тональлек баскычын, атамасын ºзгґртмичґ генґ бер йґ ярты тонга кºтґрº яисґ тїшерє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льтер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льтернатив (гадґти рґвештґ булмага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льтернатив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льянс (берлґшм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льян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люминлаштыру (нґрсґне дґ булса юка алюминь белґн кап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люминирование, алюмин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мбулатор сырхауханґ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мбулаторная поликлин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мидаизм, амидачылык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мида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ммиак ташу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ммиаково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альгетик (авыруны баса торган да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альгет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нархиячел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архист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аша (наркотик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аш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естезия (сиземлґºне бетерº, ¿шет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естез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естезиолог (анестез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естези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деграунд (официаль карашларга каршы яшерен сґнгать юнґл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деграун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ималист (¢ґнлеклґрне сурґтлґуче рґсса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имация (компьютерда: экранда объектларны хґрґкґтлґнд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им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нклав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клав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ннуляциялґє  (лицензия, контракт, заказ h.б. килешєлґрне гамґлдґн чыгару, їзє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нул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биотик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биот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нтивирус (вируска каршы кулланыла торган биопрепарат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виру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витамин (витаминнарга якын, лґкин аларныј сыйфатларсыз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витам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геро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геро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гриппин (гриппка каршы махсус да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грипп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гуманизм (кешелексезлек, кешелеклегґ кар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гуманизм, антигуман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депрессант (депрессиягґ кар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депресс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допинглы (спортчылар белґн допинг куллануга кар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допингов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инфляция (инфляциягґ кар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инфля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кисґкч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частиц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клык (Борынгы Греция ³ґм Римга караган чо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ч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коагулянт (канда тромблар барлыкка килºгґ каршы дарулы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коагуля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кризислы (кризиска кар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кризис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матд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веще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монополияле (монополиягґ кар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монопо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нтимонополь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монопо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никотинлы (тґмґке тартуга кар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никотинов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рекла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рекла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нтиреформатор (ºзгґрешлґргґ, реформаларга каршы зат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реформ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нтисептика (1) ўґрґхґтлґрне йогышсызландыру; 2) яраларны йогышсызландыру дарулары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сеп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совет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советщи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спид (СПИДка каршы кїрґш алып бар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спи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статик (электр корылмаларны ал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стат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тирбґнє (тирбґнєгґ кар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вибрацио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токсик (зарасызландыра торга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токс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тоталитар (к¿члґп берлґштерºгґ кар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тоталита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утопия (килґчґкне пессимистлык т¿смердґ кºрсґтºче ґдґби ґс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утоп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фґнлелек (фґнгґ кар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науч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ифриз (автомобильлґрдґ кулланыла торган сыекч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ифри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нтресоль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ресо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ропоге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ропог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нтропометрик (кешене, аны¼ ґгъзаларын ºлчґºгґ бґй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нтропометр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јлатманамґ (ајлату яз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ъяснительная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политизм (сґясґтне санга сукмау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полит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ппликатура (уйнаганда бармакларныј куелыш ысуллары, аларныј табигый рґвештґ іґм ўайлырак чиратлашу тґртибе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ппликат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покалипсис (ахырзаман яки ахырзаманга охшаган вакыйг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покалипси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политизм (политикага ваемсыз кар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полит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рабеска (мелодик бизґклґргґ бай инструменталь пьеса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абес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ра катла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клад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ре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е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ргументлы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гументирован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рмагеддон (дїньякєлґм фаўигґ, ахырзама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магедд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рмрестлинг (кул к¿рґштерº спорт т¿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мрестл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роматизатор (хуш исле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оматиз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роматизация (хуш исле матдґ сал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омат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рт-шоу (якты сґнгати тамаш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т-шоу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ссимиляторлык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ссимиля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ссистентханґ (ассистентлар бºлм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ссистентск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ссоциациялґшє (1)ассоциация ярдґмендґ кºз алдына китерº; 2) бергґлґш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ссоциироватьс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ссоциация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ссоциатив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ссызык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дчеркивающая чер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стма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стмат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стїшермґ, асьюл (бит асты искґрмґсе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нос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стромедецина (астрология ысуллары нигезендґ дґвалан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стромедици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сфиксия (буылу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сфикс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удентик  (чын дїрес,тїп нїсхґгґ туры килґ торган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тентич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дио- (кушма сєзлґрдґ музыка, музыка техника бґйлґнешле белдер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дио-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диоальбом (музыкаль ґсґрлґр ўыел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диоальбо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диовизуаль (ишетº ³ґм кºрº чарал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диовизу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диокассет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диокассе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диоплейер (компакт (єзеј белґн алып йїри торган) музыкаль уйнаткыч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диоплей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диотекст (магнит тасмага язылган текс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диотек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дирование (чит теллґр їйрґнгґндґ ишетеп ајлау ысу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д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дит (бґйсез экспертиза)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д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удитор (еллык балансны тикшерєче кеше яисґ оешма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ди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дитор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дитор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ра (1. Парапсихологиядґ: кешенеј кєренми торган биокыры; 2. астрологиядґ: кєренми торган Ўиргґ іґм кешелґрнеј язмышларына тґэсир итґ торган кїч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уралы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 ауро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урапаєзґкчелек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европоцентр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аурупалашырг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европе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тсайдер (артта калучы турынд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тсайд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утсайдер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утсайдер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ффектация (ясалма ярс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ффект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эробика (ритмик музыка белґн эшлґнґ торган гимнастик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эроб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эробус (ике катлы зур самоле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эробу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эродромчы (аэродромда эшлґº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эродром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эрозо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эрозо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аэросоляр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эросоляр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Ґ</w:t>
            </w:r>
          </w:p>
          <w:p>
            <w:pPr>
              <w:pStyle w:val="Normal"/>
              <w:jc w:val="right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ґбє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бонем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ґйбернамґ (й¿кнам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клад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ґкият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азоч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ґкият филь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ильм-сказ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ґмернамґ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исьменный прика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админтон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дминт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зар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исьменное свидетельство, содержащее сведения о рынк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йкер (байкерлык белґн шїгыльлґн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йк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йкерлык (официаль булмаган яшьлґр хґрґкґте – мотоциклларда шґіґр урамнары буйлап кычкыртып йїр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йкерлы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йт, мегабайт (компьютерларда: информация кºлґме берґм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йт, мегабай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айтар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терина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айтарлык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теринария, ветерина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аланслылык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балансирован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алерон (биюче ир-ат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лер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лет белге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летове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алкер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лк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ллист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ллист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ндформирование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ндформ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анкар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жбанков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нкомат (махсус инливидуаль код буенча акча бирґ торган автоматлаштырылган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нком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рд  (1) борынгы кельтларда ўырчы-шагыйрь; 2) язган ўырларын єзе башкар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р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армен (барныј хуўасы яки идарґ итєчесе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рм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ротерапия (іава басымы ярдґмендґ дґвалан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ротерап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рре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рр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ртер (товар алмашу нигезендґ валютасыз сґєдґ и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ртер</w:t>
            </w:r>
          </w:p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тар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тарея, батарей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хаист (ХХ гасырда барлыкка килгґн диннеј тарафд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ха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ахил (озын кунычлы йомшак итек)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ахил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ґйге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ревнование, конкур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ґянамґ (бґя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ценник, прейскур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ейсбо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йсбо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ейсбол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йсбо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ейсик (иј киј таралган гади ясалма программалау те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йс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елазчы («БелАЗ» йїрт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лаз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елдермґнамґ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исьменное уведомл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еленханґ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ин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елетристиклаштыру (документаль материаллар биргґндґ беллетристик, нґфис чаралар куллан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ллетр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енефициар (аккредитив яисґ страховка полисы буенча акча алучы)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нефициа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ензинєткґргеч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нзопров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ензин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нзозаправ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ертонлылык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нотон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естселлер (зур тиражлы ³ґм тиз сатылучан китап яки пластинк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стселл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етонсал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тоноукладч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етонєткґрг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тонопров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бколлектор (китапханґлґрне китаплар іґм башка ўиіазлар белґн тґэмин итєче оеш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бколлек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иатлон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атл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атлон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атлон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иблиобус (китанханґнеј махсус ўиhазландырылган автомашинадагы бєлеге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блиобу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г-бит (махсус ритмлы музык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г-б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де (хатын-кызлар їчен махсус кечкенґ ванн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д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жутерия (хатын-кызлар бизґнгечлґ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жутер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зґнг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краш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знес (эш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зне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знесвумен (эшмґкґрлек белґн шїгыльлґнєче хатын-кыз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знесвум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знес-класс (бухгалтерия, менеджмент, маркетингны їйрґнґ торган махсус класс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знес-клас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знесмен, бизнес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знесм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изнес-план (яја ширкґт яисґ эш булдыру планы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знес-пл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знес шоу (шоу нигезендґ акча эшлґ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оу-бизне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кини (хатын-кызларныј ачык коенмалы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кин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нго (Азиядґ популяр лотога охшаган уе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нг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акустика (эхолокатор ярдґмендґ ўґнлеклґрнеј аралашуын ї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аку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акуст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акуст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астронавтика (космос биологиясен ¿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иовампир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вампи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ге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г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ген булмаг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биог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геоценоз (табигатьне¼ комплек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геоцено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датчик (организмны¼ хґлен кºрсґтґ торган ³ґм организмга ябыштырыла торган датчи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датч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идарґ итє (биотоклар ярдґмендґ идарґ и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управл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икътисад (табигатьнеј байлыкларын рациональ єзлґштерєен ї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эконом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инжен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инже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инженер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инженер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кибернетика (организмны кибернетика ысуллары ярдґмендґ ї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киберне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комплекс (биологик бер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комплек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крем (биологик актив матдґлґр нигезендґ ясалган кре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кре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кыр (ўанлы иялґрнеј энергетик тышчал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пол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мґгълєматлар (биотоклар ярдґмендґ аралашу чагында барлыкка килгґн мґгълєматл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информ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ника (инженерия мґсьґлґлґрен организмнар яшґве ысуллары нигезендґ чишґ торган фґ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н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никачы (бионика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їстґмґ (ашамлы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доба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полим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полим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ритмнар (тере организмнарныј интенсивлыгы іґм яшґє процессыныј тирбґлє єзгґрешлґ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ритм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робот (тере организм ºрнґгендґ эшлґгґн робо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робо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та (нинди дґ булса ўирдґ барлыкка килгґн ўґнлеклґр, єсемлелґр і.б. систе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технология (биологик продукция алу ысу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техн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иотехнологияче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техн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токлар (яшґгґн организмда электромагнит єзгґрешлґр, тирбґлґєл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ток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трон (дґвалану яки эзлґнєлґр їчен эшлґнгґн махсус камер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тр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фармация (тїрле даруларныј кеше организмына йогынтыла</w:t>
              <w:softHyphen/>
              <w:t>рын їйрґнґ торган фармацевтика бєлег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фарм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цид (бїтен гомер тїрлґрен бет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ци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элемтґ (биотоклар ярдґмендґ башкарылган элемт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связ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оэнер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оэнер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сексуал (ике ўенескґ дґ тартыла торган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сексу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сексуальлек (ике ўенескґ дґ сексуаль тартымлы бул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сексуа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стро (кечкенґ каф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стр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т (информация єлчґє берґм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т-группа (бит-музыка уйнаучы ансамбл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т-групп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т-музыка (кїчле ритмлы музык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т-музы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тумташы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тумово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цеп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цеп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ич (фґкыйрь, вакытлы эшлґрдґ эшлґп йїрєче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ч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лат (танышлар аша законсыз юл белґн нинди дґ булса ¿стенлек ал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лейзер (биллґштерелеп тегелгґн пиджа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ейз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л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лиц (кыскача (гадґттґ 5-10 минутлы) шахмат партия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и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лиц-визит (кыскача визит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иц-виз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лиц-курс (кыскача курс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иц-кур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лиц-сораунамґ (ґз іґм кыска сораулардан торган сораунам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иц-опро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лиц-турнир (кыска ³ґм тиз уйнала торган беренче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иц-турни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локадада калучы (1941-1944 елларда Ленинград блокадасын узган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окад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лок-пост (ДАИ пос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ок-по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лузон (кыска шнурлы кофт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уз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люз (Америка негрларыныј лирик ¢ыры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ю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бслей (махсус чана спор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бсле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бслей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бсле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дибилдинг (мускуллар т¿зелешенґ, аларны єстерєгґ юнґлдергґн спорт тїре, культуриз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дибилд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оевик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 (ґдґбият іґм кино жан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евик</w:t>
            </w:r>
            <w:r>
              <w:rPr>
                <w:rFonts w:cs="Tatar School Book" w:ascii="Tatar School Book" w:hAnsi="Tatar School Book"/>
                <w:i/>
                <w:sz w:val="24"/>
                <w:szCs w:val="24"/>
                <w:lang w:val="en-US"/>
              </w:rPr>
              <w:t xml:space="preserve"> I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оевик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 (югары дґрґўґдґ їйрґтелгґн хґрби тїркем солда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боевик </w:t>
            </w:r>
            <w:r>
              <w:rPr>
                <w:rFonts w:cs="Tatar School Book" w:ascii="Tatar School Book" w:hAnsi="Tatar School Book"/>
                <w:i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ерг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ика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боеру-идарґ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дминистративно-приказно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ерык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иказ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инг (самолет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йлер (су кайнаткыч махсус каза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йл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йскаут (скаут ўґмгыяте ґгъз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йскау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кс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кс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кс ном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омер-бок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мбардир (хоккейда яки футболда еш гол керт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мбарди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мбалаучы самоле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мбардиров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мж (йорт-ќирсез, эшсез калган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м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монд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мон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нификация (сыйфатлык ¿чен ¿стґмґ ха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нифик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рынгылаштыр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ха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осс (ўитґкче, хуў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с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їекдержавачыл, бїекмґмлґкґтче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ликодержав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ра (элмґ стена яктырткы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ракераж (товарныј сыйфатын билгелґ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акера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расс (й¿зє сти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ас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расс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ассист, брассист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рейн-ринг (интеллектуаль телеуе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ейн-р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рело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ел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ригадир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игадир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риджи (балакларын кунычка тыгып кия торган чалб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идж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рифинг (журналистлар ¿чен информацион ґ¼гґм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иф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ройлер (1) 60 к¿нлек чебеш); 2) бройлер бинасы, абз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ойл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рокер (арадаш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ок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Т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убе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уб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уги-вуги (30-40 елларда барлыкка килгґн америкалыларны¼ бию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уги-вуг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уклет (гадґттґ т¿сле, зґвыклы кыскача рекламалы ³ґм информацион кºрсґткеч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укл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ум (капитал салымнар ³ґм бґялґр єсє ујаеннан ясалма шау-шу кєтґ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бум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умеранг (эшлґнелгґн эштґн чыккан зыяныныј кире кайт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умеранг (в перенос</w:t>
            </w:r>
          </w:p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ом значении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урыч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лговая распис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утерброд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утербр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уфер (информатикада: мґгълєматларны вакытлыча саклап торучы хґт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уф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ухгалтер-ревизо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ухгалтер-ревиз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ушбугаз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рлоп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ушку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узырь (о человеке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єлгґлґнгґн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дроблен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бюджет-финанс ...-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юджетно-финансов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З (Идел автомобиль заводыныј ўијел автомоби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а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зчы (Идел автомобиль заводында эшлґ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азов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зыйфа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ряд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куум (буш булу яки нґрсґ дґ булса ўитмґ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акуу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кыф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н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лют-икътисад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алютно-эконом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лют-финас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алютно-финансов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мпир (европалылар мифологиясе буенча кеше кану эчечє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ампи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мпиризм (кешелґрдґн энергия суыру, энергетик вампи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ампир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риантлаш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арьироватьс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риатив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ариатив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аучер (приватизация чегы, хосусыйнам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ауч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домтвоа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ждоведомств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лоіґвґскґ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лолюби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лотрасс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лотрасс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лотур (велосипедчылар яры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лоту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лотурист (велосипедта сґяхґт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лотур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нчур (венчурлык белґн шогыльлґнєче компания, фирма, оеш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нчу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нчурлык (яја, тикшерелмґгґн їлкґлґрне инвестициялґ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нчу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рбаль (сºзлґр ярдґмен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рб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рдикт (х¿кем, карар, суд кар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рдик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ртебролог (вертебр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ртебр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ртебрология (кешенеј умырткалыгын їйрґнґ торган медицина фґнене¼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ртебр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ртодром (вертолетлар утыра торган мґйда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ртодро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естерн (Американыј кїнбатыш тормышы турында маўаралы нґфис филь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стер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бросакландыргыч (зыянлы вибрациядґн сакландыру ўайлан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брозащи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бар (видеофильм кєрсґтелґ торган б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ба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бизнес (видеопродукцияне эшкґртєче іґм таратуга бґйлґнешле эшмґкґр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бизне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зал (видеосало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зал (видеосалон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кассет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кассе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каме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каме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клип (музыкаль кыска филь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кли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контрабанда (видеофильмнарны законсыз яздыру іґм тарат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контрабан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магнитоф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магнитоф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монитор (монитор, дисплей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мони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пират (видеопиратлык белґн шїгыльлґнєче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пир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пиратлык (законсыз видеопродукция чыга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пират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плей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плей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програм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програм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продук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продук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ролик (кыска (10 минутка кадґр) реклама яки укыту видеофильм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рол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тас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плен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тека (видеокассеталар ќыел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те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телефон, видеоф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телефон, видеоф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техн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техн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уен (телевидение челтґре аша уйнала торган компьютер уен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иг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уйнаткыч (махсус портатив видеоап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уйнаткыч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филь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филь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яз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запис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део сґнгат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деоискус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зажист (матур бизґнє іґм чґч тарау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заж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зит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зит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ндсерфер (виндсёрфинг їчен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ндсерф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ндсёрфинг (су спорт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ндсерф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нипласт (полихлорвинил нигезендґ эшлґнгґн пластмасс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нипла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нчестер (информатикада: компьютер эчендґге информация саклау ¿чен магнит дис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нчес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русчы (вирус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рус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таминчы (витаминнар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тамин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таминология (витаминнарны, аларныј тґэсирен їйрґнґ торган медицина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тамин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тражчы (витражлар яса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траж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ИЧ-инфекция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ИЧ- инфицирова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одевиль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деви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окал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ка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олан (бадминтон туб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волан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вулканизациялґ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улкан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вґм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ссов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зет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азетч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зўылы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азоподогрева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зификация, газлаштыр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азифик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зсым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азообраз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зєткґргеч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азопров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ла-концер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ала-конце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лактикаа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жгалакт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лоп (ашкынып-ашкынып, ¢илкенеп башкарыла торган бию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ало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мґлия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мбургер (котлетлы бутерброд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амбург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е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енофонд (геннар ¢ыел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енофон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еосґяс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еополи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ербалайф (организмны чистарта торган єсемлеклґр нигезендґ ясалган ашамлы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ербалайф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ерменевтика (борынгы текстларныј мґгънґсен ајлату принципларын їйрґнґ торган фґ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ерменев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еронтолог (кешенеј гомер озынлыгы мґсьґлґрен ¿йрґнґ торган фґн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еронт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етеросексуал (сексуаль нормаль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етеросексу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игабайт (компьютер хґтерен єлчґє берґм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игабай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идроб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идрозатв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игрограф (температура ³ґм дымлылык режимын язып бара торган прибо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игрограф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игрометр (³аваныј дымлылыгын єлчґє прибо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игроме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истохимия (химик єзгґрешлґр їйрґнєче гистология фґне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истохим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лобаль (зур кºлґм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лоб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ляциолог (гляци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ляци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ляциология (тауларда боз хґрґкґтлґрен ї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ляци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лограмма (предметныј б¿тен ягын кєрсґтє ысу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лограм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голографик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лограф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лография (предметны бїтен якларыннан кєрсґтє ысу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лограф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лографиялґ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лограф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гомеостат (нинди дґ булса мґгълєматларны саклый торган техник яки биологик система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меост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могенлаштырылган (бертїрлегґ ґйлґндерелгґ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моген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мосексуализ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мосексуа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мосексуалис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мосексуа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мотранплантация (ўґнлеклґрне¼ бер тїре эчендґ трансплантац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мотрансплант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мумдґєлґт ...-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щегосударств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гомумдидактик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щедидакт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мумкешелек ...-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щечелове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муммґдґн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щекульту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муммилл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щенацион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муммґгълє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щеизвест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муммґгълємат ...-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щедоступ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мумроссия ...-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щероссий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опкомпания (кєјел ачып й¿рєчелґр т¿рк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пкомпан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ранд (сґнгать ³ґм спортта: аеруча оста башкар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ран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ран-пр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ран-пр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рант (фґнни тикшеренєлґрне їстґмґ финанс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р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ранулятор (гранулалаштыру аппара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рануля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рафом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рафом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рейпфрут (субтропик агачы іґм аныј ўим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рейпфру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риль (инфракызыл нурларда ашамлык пешерґ торган шкаф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ри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риль-бар (грильдґ пешерелгґн ашамлыклар кафе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риль-ба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ринпис (ґйлґнґ-тирґ мохитне саклаучылар оеш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ринпи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уманоид (кеше кыяфґтендґ космостан килєче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уманои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уманитарлаштыр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уманитар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уманлаштыр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уман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уру (индусларда югары дин мїгалли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уру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ыйдай, бомж (билгеле урынсыз яши торган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м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Heading9"/>
              <w:rPr>
                <w:rFonts w:ascii="Tatar School Book" w:hAnsi="Tatar School Book" w:cs="Tatar School Book"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sz w:val="24"/>
                <w:szCs w:val="24"/>
              </w:rPr>
              <w:t xml:space="preserve">                                </w:t>
            </w:r>
            <w:r>
              <w:rPr>
                <w:rFonts w:cs="Tatar School Book" w:ascii="Tatar School Book" w:hAnsi="Tatar School Book"/>
                <w:sz w:val="24"/>
                <w:szCs w:val="24"/>
              </w:rPr>
              <w:t>Д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айджест (газета-журналларныј конспектланган кєзґтє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айдже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ампинг (сґнґгый калдыкларны кºмº, батыру ³.б. технология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амп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ансинг (бию мґйданчы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анс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аочылык (дао тарафдарлары юнґл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ао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ґва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ечебниц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ґгъвада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ист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дґєлґти-кооператив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сударственно-кооператив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ґєлґти-хокук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сударственно-правово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ґєлґти-хосус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сударственно-част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бил (психик авырулы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би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биллґштер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лать дебило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битор (кредитка акча алып торучы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би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биторлык (кредитка акча ал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битор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девиантлык (ўґмгыять нормаларыннан чыгып яшґє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виант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гуманизациялґє (кешелексезлґн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гуман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зодоран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зодор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зокамера (музей предметларын химик эшкґртº ¿чен махсус камер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зокаме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кодлаштыру (код белґн язылганны ачык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код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льтаплан (моторсыз ўијел очу аппара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льтапл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льтапланериз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льтапланер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льтапланер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льтапланер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льфинарий, дельфинариу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льфинарий, дельфинариу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мократлаш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мократ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номинация (я¼ача исем, атама бир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номин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деонтология (табибларны¼ пациентларга карата этикаларын їйрґнґ торган фґн тармагы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онт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партамент (дґºлґти бºленеш берґм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партам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позитарий (нґрсґнеј дґ булса официаль саклаучы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позитар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понент (депозит сал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пон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фляция (ґйлґнештґге кґгазь акча кєлґмен киметеп, акчаныј бґясен кєтґ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фля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централизациялґ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централ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ефини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фини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жаз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жаз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жин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жинс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жи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жи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жиу-джитсу (каратэ, тхэквондо і.б. сыман кїрґш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жиу-джитсу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жойстик (информатикада: курсор й¿рºен идарґ итґ торган махсус ¢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жойст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зюдо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зюдо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агностикалау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диагност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анетика (Америка язучысы Л.Р.Хаббард уйлап чыгарган махсус рухи дґвалану методик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ане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апроекто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апроек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аспора (чит мохиттґ яшґуче миллґте яки дине буенча аерылып торган кешелґр т¿рк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аспо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ван-карава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ван-к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версификация (т¿рле яклы єсеш: 1. Ширкґтнеј тармакланып єсеше; 2. сґєдґ ¿лкґсендґ – товарларныј ³ґм сервисныј арт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версифик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ггер (шґіґрнеј ўир астын (тоннельларын, коеларын і.б.) белєче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гг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джей, диск-жокей (дискотека ³ґм музыкаль программаларын алып бар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джей, диск-жоке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етолог (диет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ет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етология (диета т¿рлґрен ¿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ет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зайн (предметларны¼ нґфис эшлґнешен проектлаштыруы, конструкциялґв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зай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зайнер (дизайн ост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зай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зягу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зтопли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ксиленд (классик джазныј бер сти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ксилен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лер (арадаш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л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динар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жрелигиоз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наст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наст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сбурсмент (дґєлґттґн тєлґнєле чыгымн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сбурсментские (расходы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сгармон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сгармонич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ск (музыка, информация ¢ыел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с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скета (информатикада: хґтергґ язу ¿чен алыштырулы йомшак магнит дис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ске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ско (музыка сти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ск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скограф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скограф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сконт (1. вексельлґрне хисаплаганда алып калына торган процент; 2. ташла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ско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скоте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скоте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сплей (компьютер экран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спле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ссидент (ќґмгыятьтґ рґсми карашларга каршы булган зыя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ссид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стрибьютор  (танылган ширкґтлґр исеменнґн  рґсми сатучы фирма яки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стрибью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ифференциальлґштер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ифференц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огмачы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гмат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озала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з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озатор (радиация дозасын ºлчґº прибо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з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озиметр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зиметр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окументалист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кументал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онор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нор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опинг (кешегґ вакытлыча кєтґренке кєјел, хґл бирґ торган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п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опинг-контроль (спортта: ярышлар алдыннан спортчыларны допинг куллануга тикшер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пинг-контро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ось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сь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раж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раж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риблинг (хоккейда, футболда і.б. уйнаучыныј шайба яки туп алып бар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рибл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россе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росс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уб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уб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дулкынто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лноре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Е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евробаз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еврорын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евровидение (б¿тен Европага трансляциялґуче телевидени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евровид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евровалюта (берлґшкґн Европаныј акча берґмлеге (экю ³ґм евро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евровалю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евроракетл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евроракет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евроремон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евроремо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ел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етопис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епарх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епарх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Ж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жабо (кием бизґн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жаб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Ў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ўґйгелек йорт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ача, летний дом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ўґмгыяв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ществ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ўемелдґг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гал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ўилдерє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нщик, лихач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З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закладнамґ (залогка салынган м¿лкґт яз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аклад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заманав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врем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запасн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апас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зґрдїт, зґрдїш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последователь зороастризма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зек, зэк (тїрмґдґ утыр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ек, зэ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зомб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омб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зонг (эстрада яки опера ўы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о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зооцид (зыянлы вак ўґнлеклґргґ каршы махсус химик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ооци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зооцир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ооцир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врит (Израильнеј дґєлґт те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вр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дентификация (тґ¼гґллґштер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дентифик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дентификациялґ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дентифиц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деядґ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рат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ж (Ижау заводыныј мотоцик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ўарґ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енд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кебана (бґйлґмнґр тїзє сґнга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кеба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кемґдґният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культур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кмґк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екарн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кътисад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оном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лбаш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уководитель страны; презид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мидж (сурґ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мидж (образ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минлек тґэминат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рах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минлек тґэмин ит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рах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ммобилизациялґ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ммобил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ммун ...-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мму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ммунлык (организмны¼ авыруларга каршы к¿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ммунит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ммунолог (иммун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ммун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мперияче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мпер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мпичмент (ышанм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мпичм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ммунлаштыру (иммунитет эшкґртº, бир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ммун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аугурация (вазыйфага кереш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аугур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валюта (чит иллґр акчасы, валют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валю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вентаризациялґº (булган инвентарьне теркґ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водить инвентаризаци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вестициялґє (¢итештерº ¿чен акча керт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вест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вестор (¢итештерº ¿чен акча кертº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вес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дексациялґє, индекслау (янган акчаларны индекс белґн, процент белґн кайта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декс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дпакет (индивидуаль медицина паке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дпак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ерт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ерт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жинирин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жинир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кассацион ...-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кассацио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касса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касс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кассо (акча ал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касс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инновацион ...-ы (ºзгґреш белґн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новацио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нова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нов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омар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омар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стеблишмент (югары катлау кешелґре ўґмгыя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стеблишм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еллекту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еллекту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еллектуальлґштер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еллектуал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ерклуб (тїрле иллґр вґкиллґре очрашу клуб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ерклу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ернатура (медицинада: югары уку йортыннан со¼ практика ал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енат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ернет (б¿тенд¿нья компьютер челтґ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ерн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ерпол (халыкара полиц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ерпо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ерпретациялґє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ерпрет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ертекстуа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ертексту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ерфейс (компьютерны башка ¢айланмалар белґн бґйди торган программалы ³ґм аппаратлы чарал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ерфей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ерфрон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ерфро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роверт (яшеренке, хислґре эчкґ юнґлгґн характерлы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рове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фекциялґштер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фиц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форматика (информация ¢ыю ³ґм эшкґртº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форма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форматор (информация тапшыр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форм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фраструктура, инфратїзел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фраструкт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нтроскопия (єтґ кєренми торган ґйберлґрне¼ эчлґрен махсус ысуллар белґн карап тикш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троскоп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онизатор (іава ионлаштыру аппара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ониз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потека (м¿лкґт белґн финанс операциясе яс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поте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ридолог (ирид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рид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ридология (кºз алмасыны¼ т¿се белґн кешене¼ сґламґтлеге арасында бґйлґнешлґрен ¿йрґнґ торган медицина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рид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сґплґ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расчет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сбатла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казатель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искегадґт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аров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Й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йогурт (кефир т¿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йогу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йїклґнме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руч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йїк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клад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бымлык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акусоч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гыйдґ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письменное положение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значы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значе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йгы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кр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йна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пятиль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йтарг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дач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кофония (гармониягґ кар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кофон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ктус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ктусов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ктусчы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ктусовод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лорифер (¢ылыткыч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лориф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камазчы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маз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мпанелла (шїлдерлґр яјгыравына охшатып язылган ґс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мпанелл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навыз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нал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нал (телевизион кана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нал (телевидения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кантр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нтр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нунилык (законлылы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егитим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нцерогеннар (рак тудыруга булышлык итєче матдґл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цероген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атэ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атэ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бас (к¿ймґ т¿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ба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бофос (агулы химик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бофо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го  (йї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г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диомонитор (тґєлек буена йїрґкне тикшерєче ап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диомони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диостимулятор (авырулы й¿рґкне яшґртґ торган, энергия бирґ торган ¢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диостимуля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диохирур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диохирур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ет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ет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т (мотоцикл двигательле кече литражлы автомобил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карт-бланш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т-бланш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тинг (картларда узыш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т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тингчы (карт машинасын й¿ртº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тинг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тридж (принтерда і.б. алыштырыла торган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трид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рэ (чґч алуыныј бер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рэ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скад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скад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фе-автома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фе-автом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фе-ашхґ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фе-столов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фе-б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фе-ба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фе-клуб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фе-клу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кафил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ар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ашпо (кечкенґ элмґ декоратив ваз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шп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ґбаб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ашлыч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ґнґфи (пост, эш урын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есло (в переносном значении: пост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ґсґб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месло, дел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ґсґбґ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дпринима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ґсґбґчелек, кґсебче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дприниматель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вазар, квазайолдыз (кºп энергия-нурланыш бирґ торган зур йолдыз яки башка космик объек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вазар, квазизвез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варк (элементар кисґкчґлґрдґн дґ кечкенґрґк дип саналган элемен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вар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вартир музе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зей-кварти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В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В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ВН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грок КВ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ейс (документлар їчен чемода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ей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емпинг (автотуристлар лаге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емп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ерте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кла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ер юу ханґс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ачеч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кесґ телефоны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товый телеф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етч (бїтен ысуллар белґн сугышырга мїмкин  булган спорт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етч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ече литраж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лолитраж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бернетикалаштыру (кибернетика ысулларын кер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бернет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берпространств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берпростран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борг (кибернетик организм яки кайбер ґгъзалары кибернетик ысуллар белґн алыштырылган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бор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днеппер (киднеппинг белґн ш¿гыльлґнºче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днепп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днеппинг (ата-аналарыннан акча алу максаты белґн балаларын ур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днепп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кбоксин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кбокс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ленбик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лешє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глашение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ллер (ºтерº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лл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лотонна (атом шартлауныј кїчен єлчґє берґм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лотон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альма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альманах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архи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архив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аудитор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аудитор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афиш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афиш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ґкия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сказ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бале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бал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бґйг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конкур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бизне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бизне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биограф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биограф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боев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боев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геро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геро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дебют (яшь режиссерны¼ беренче т¿шергґн фильм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дебю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докумен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докум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кинодокументаль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документ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документаль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документа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ўыел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сбор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индустр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индустр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институ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институ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кич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веч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класс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класс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клуб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клу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компания (кино т¿шерºче оеш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компан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лог (кин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логия (этлґр ї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ост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мас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плака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плак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портре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поэ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поэ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поэ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рекла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рекла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рол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рол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ро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ро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сґнгать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промышлен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сґях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путешеств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сур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обра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университе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университ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фантаст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фанта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фору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фору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фотодокументл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фотодокумент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фрагмен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фрагм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тас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лен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тґнкыйть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крит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іґвґскґ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люби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іґвґскґр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любитель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ематограф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эпопе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эпопе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ноэш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нодел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рха (католиклар гыйбадатхан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рх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сґтє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исьменное предупрежд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тапханґче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блиотечное дел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тер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ив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тч (тєбґн сыйфатлы продукц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итч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ичґ-викторин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чер-виктори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лан (туганлык нигезендґ эшлґєче оеш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л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лип (ўыр їчен ясалган видеофиль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ли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липс, клипса (махсус кыстыргыч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липс, клипс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лиринг (исґп-хисапныј акчасыз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лир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лон (информатикада: дґрґќґле компьютерны, программаны ³.б. ºзенчґ кабат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л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лонлаштыру (генетикада: ясалма ысул белґн ата-аналарыныј баласына копия яс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лон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ляссер (кечкенґ кºп кесґле папк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лясс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дифика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дифик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длау, кодлаштыру, кодификациялґ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дифиц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енма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упаль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ка-кола (какао яфрагы ³ґм кола чиклґвегеннґн ясалган алкогольсез эчем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ка-кол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ктейль (тїрле аракылар, соклар і.б. кушып ясалган эчемлекл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ктей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ллаж (фото сґнгате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лла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атозлы (медицинада: ајсыз к¿чсезлґнº хґ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атоз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би (ўи¼ел автомобильнеј кузовлы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б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икс (рґсемнґр аша сурґтлґнгґн кечкенґ кызыклы хикґ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ик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пакт-диск (кºлґмле информация, музыка ³.б. язу ¿чен ќ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пакт-дис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пенсация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пенсирова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плекта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плект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позит (тимердґн іґм пластиктан эшлґнгґн нык материа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поз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промат (кешене кимсетер яки шантажлау ¿чен ќыелган материа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пром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пьют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пью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пьютерлаштыр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пьютер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пьютер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пьюте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мпьютерчы (копьютерлар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пьютер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диционер, ³ава сафландыр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дицио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версиялґштер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верт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осамент (транспорт накладно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осам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салтинг (кијґш би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салт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сенсус (килешº т¿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сенсу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серван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серв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сигнант (йїк ќибґр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сигн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сигнатор (йїк ал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сигн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ституцияче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ституцио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трданс (борынгы инглиз халык бию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трдан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троль-касс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троль-касс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троферта (каршы тґкъди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трофер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фессионализм (югары дґєлґт хакимиятле урыннары дини оешмаларга тапшырылган дґєлґт структур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фессиона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фесс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фесс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фликтология (конфликтларны чишº мґсьґлґлґрен ¿йрґнґ торган психология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фликт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фуциан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фуциан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цептуализм (хґзерге авангардизмны¼ т¿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цептуа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нцептуа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цепту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ординатор рґи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дседатель-координ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ординациялґє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ордин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пир (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  <w:lang w:val="en-US"/>
              </w:rPr>
              <w:t>XEROX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 фирмасыныј маркасыз кºчермґлґр ясау аппара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пи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пирайт (авторныј хокукларын як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пирай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рал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струментальная комна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ррекцияле (сыйныф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(класс) коррекци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ррупциялек (дґºлґт эшлеклґрене¼ ришвґт ал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рруп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смобиолог (космоби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смоби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котильон (борынгы  кадрильнеј тїре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тиль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тиров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тиро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фетар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фемол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офе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фей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кїллият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ллед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їнкєреш хезмґте кºрсґтº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ытов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ґстия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естьян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иль (кечкенґ ди¼гез кыслал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и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иминал ...-ы (законсыз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имин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имплен (синтетик тукыма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импл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ио- (кушма сєзлґрдґ «тєбґн температуралы» мґгънґсен белдер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ио-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иобиология (тєбґн температуралы организмнарны їйрґнґ торган биология бє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иоби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ишнаизм (индуизмны¼ хґзерге к¿ннґрдґ и¼ популяр юнґл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ишна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ишнаи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ишна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оль (колачлап й¿з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о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оссворд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оссворд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оссов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оссовк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уиз (ди¼гез яки елгада сґяхґ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уи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рупье (казинода уен алып баручы ³ґм банк таратучы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рупь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серография (ксерокс аппараты ярдґмендґ кºчермґ ясау ысу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серограф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ксерокопия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серокоп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серокс (рґсем, текстны кºчерºче ап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серок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серокслау (кºчер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серокопировать, ксери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силит (шикґр урынына диабетикларга бирелґ торган тїссез кристалл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сил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силофон (бґрмґ уен кора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силоф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куйгыч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дста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уларб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ач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улда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парник, напарниц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ульман (сызымнар сызу їчен кырын їстґ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ульм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ультуризм (тґнне¼ матурлыгын арттыра торган спорт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ультур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ультурист (культуризм белґн шїгыльлґн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ультур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ультуроло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ультур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урсор (информатикада дисплей экранында й¿ри торган бил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урс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уртаж (арадашчыга сату ¿чен ¿стґмґ тºлґ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урта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утюрье (югары класслы кием модельлґре тег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утюрь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у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ластиковая бутыл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єкс¿зґ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боскре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єпбаскыч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ногоступенчат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єш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кыздырма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ухо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лад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а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ада (ўијел «ВАЗ» автомобиленеј экспорт вариан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а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азер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азе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аихґ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ектная документ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амбада (Латин Америкасында барлыкка килгґн бию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амба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аминация (кґгазьне, картонны і.б. су єткґрми торган синтетик матдґ белґн тыш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амин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аминациялґ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амин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анч (эш вакытында дусларча аш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анч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аптон, лэптон (информатикада: кечкенґ портатив персональ компьют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аптон, лэпт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егитимлашу (законга к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егитим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егитимлылык (законлылы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егитим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ейбл (фирма тамг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ейб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есбиянлык (хатын-кызлар гомосексуализм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есбиян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изинг (озын вакытлы аренд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из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иквидлар (акчалар ³ґм їзлексез тєлґєгґ бґйле башка активл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иквид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иквидлылык (ºтґлґ, китґ, сатылучанлы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иквид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ингафон (магнитофон ярдґмендґ ¿йрґн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ингафо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инкос (башка планеталардан килєчелґр белґн сїйлґшє їчен Г.Фрейденталь уйлап чыгарган ясалма те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инко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итерлы (билге белґ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ите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ихенолог (мºк т¿рлґрен ¿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ихен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ицензиялґ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ицензирование, лиценз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огистика (халыкара складлар, базарлар систе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ог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оготип (нинди дґ булса фирманыј махсус эшлґнгґн сызмасы, эмбле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оготи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окаторчы (локаторда эшлґєче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окатор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опинг (кеше ¿чен горизонталь іґм вертикаль рґвештґ ґйлґнґ торган сфер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оп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ось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ось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от (товарларныј, эшлґнмґлґрнеј ³.б. бер партиясе, серия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о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ототр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ототр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эйбл (сґºдґ маркасы, фирма тамг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эйб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люрекслы (тукы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(ткань) с люрексо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гнитобиология (магнит кырлары белґн организм мїнґсґбґтлґрен їйрґнґ торган биология бє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гнитоби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гнитол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гнитол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гнитт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гнетическ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дд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ать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макинтош (информатикада: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  <w:lang w:val="en-US"/>
              </w:rPr>
              <w:t>IBM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га ¢айланмаган «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  <w:lang w:val="en-US"/>
              </w:rPr>
              <w:t>Apple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  <w:lang w:val="en-US"/>
              </w:rPr>
              <w:t>Computer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» фир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кинтош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кияж (бизґн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кия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ксатчы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целево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кси (максималь озынлыктагы хатын-кызлар ки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кс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лтаб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изнесм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нкортлаш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вращение в манкур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нуолог (ману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ну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нуаль (куллар ярдґмендґ терап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нуальная (терапия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рафе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раф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ргин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ргин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ринистика (ди¼гезне сурґтлґºче сґнгать т¿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рин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рихуана (наркотик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рихуа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ркерлау (марка, тамга кую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рк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ркетинг (товарныј сатылучанлыгын ¿йрґн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ркет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ркетология (маркетинг ¿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ркет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рксология (марксизмны їйрґнґ торган фґ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ркс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ссаж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ссаж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сс-медиа, медиа (массакєлґм мґгълємат чарал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сс-медиа, меди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стит (имчґк ялкынсын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ст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стихин (майлы буяулар белґн рґсем ясау сґнгатендґ кулланыла торган сыгылмалы нечкґ калакчы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стих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тґм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кр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фия (ўинаятьче тїрке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ф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фияче, мафиози, мафиозник (мафия ґгъз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фиоз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хинатор, махинацияче (хґйлґкґр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хин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хсуслаш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ециал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ачете (шикґр тростнигын чаба торган зур пыча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ачет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галополис, мегаполис (бик зур шґі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галополис, мегаполи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ґгълємат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водка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ґгълємат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формацио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ґктґпа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жшко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ґстґ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ме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ґшгулия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анятие, специаль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диум (спиритизм сеансларын алып баручы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диу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зоскаф (уртача тирґнлектґге дијгезне їйрґн торган ап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зоскаф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зосфера (50-80 км биеклектґге атмосфер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зосфе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недж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недж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неджер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неджер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неджмен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неджм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нестрель (кемне яки нґрсґне дґ булса мактап ¢ырлаучы шагыйр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нестр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нталитет (вґзгыят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нталит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аллопластик (металл іґм пластиктан эшлґнгґн материа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аллопласт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еоґсба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еоприб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еокарт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еокар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еомґгълєматл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еосведен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еопос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еопо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еопрогноз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еопрогно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еоракета (атмосфераны їйрґнє максаты белґн эшлґнгґн ракет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еораке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еоєзґ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еоцен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еошартл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еоуслов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еоюлда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еоспут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родотель (кунакханґдґ сервис эшлґрен алып баручы, ресторанда баш официан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родо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етрополка (матбугат ґсґрлґре белґн тулган бер метр озынлыктагы киштґ, кайбер иллґрдґ китапханґ фондын исґплґє берґмлеге итеп санал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ропол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гъмар, мигъмар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хитек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гъмарият, мигъмґрия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хитект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ди (урта озынлыктагы хатын-кызлар ки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д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дулкын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волнов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шарт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взрыв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миксер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с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автомоби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автомоби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вакыйг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явл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доз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доз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дїнь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ми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инструмент, микрокор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инструм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инфарк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инфарк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калькулято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калькуля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карт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кар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компьют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компью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коллекти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коллектив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кºрене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явл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мотоцик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мотоцик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мохи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сре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процессо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процесс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суы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холодиль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тас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плен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филь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филь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хирур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хирур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электрод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электр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роэлектрон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роэлектрон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с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с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ксер йїртк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ксерово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лектґш, м¿лкґтдґ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владел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м (пантомима акте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нералєткґргеч (минераль су єткґрґ торган торб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нералопров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ни (бик кыска, тездґн югары хатын-кызлар ки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н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ни-автомоби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ни-автомоби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ни-баскетбо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ни-баскетбо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ни-итґ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ни-юб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ни-компьют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ни-компью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ни-кєлмґ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ни-рубаш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ни-мод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ни-мо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ни-футбо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ни-футбо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ни-ЭВ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ни-ЭХ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рас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рхив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истер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истер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дельлґштер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дел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дельче, модель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дель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дельер рґссам, модельче рґсса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удожник-модель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дем (информация кºчерºче ¢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де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дный (мода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д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нитор (компьютерд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ни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ниторинг (кєзґтє нигезендґ нинди дґ булса фґнни йомгак яс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ноблок (бер функцияне башкара торган комплекс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нобл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нофильм (бер геройлы филь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нофиль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ноэтнос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ноэтн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нстр (аждаі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нс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нумент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аятель, скульптор, монумента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рализатор (мораль ук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рализ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рализатор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рализатор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ратор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ратор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рж (салкын суда коен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р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ель (автотуристлар кунакхан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бол (мотоциклларга утырып уйный торган футбо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бо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болчы (мотобол уйна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бо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крос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крос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кросс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кроссм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ралл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ралл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туриз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тур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турис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тур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узы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гонк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ук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стрел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іґвґскґ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люби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чан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сан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тошле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тошле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хер (ангор кґўґсене¼ йон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х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хтар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ном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охтария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ном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моцион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ци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їґззи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эдз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їгам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бле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їгезч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гал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їўґhи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оджах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їлкґти, милк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муществ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їрґбб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їсли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клонник, почита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їхтґсиб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иход (религ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їhаўи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мигр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їhаўир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мигр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зейлаштыр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зеефик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зей-мемори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зей-мемори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зей-саклау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зей-заповед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зей-сар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зей-двор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зей-ут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зей-усадьб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зеоло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зе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зыкотерапевт (музыкотерапия белгече іґм аны¼ ысулларын куллан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зыкотерапев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зыкотерапия (музыка ярдґмендґ дґвалануны їйрґнґ торган медицина бє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зыкотерап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льтфиль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льтфиль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льтимедиа (информатикада: тавыш, анимация, график кºренешлґрне бергґ комбинациялґº технология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льтимеди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льтимиллард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льтимиллиард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льтимиллион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льтимиллио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льтипрограммалау (ЭВМда бер ºк вакытта берничґ операция башкара торган программа яс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льтипрограммиро-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ляж (парафиннан, гипстан і.б. ясалган нґрсґнеј дґ булса тїгґл фор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ля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ми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миё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ниципаль (шґ³ґр идарґсенґ карага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ницип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тагенез (мутация барлыкка килє процес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тагене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тант (ºзгґрешлґр барлыкка килгґн хайван яки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т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утантлык (ген ºзгґрешлґ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ут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эдисон, медисон (1959 елда барлыкка килгґн америкалы</w:t>
              <w:softHyphen/>
              <w:t>ларныј іґм канадалыларны¼ тїркемле бию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эдисон, медис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мюзикл (музыкаль сґхнґ ґсґ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юзик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аив (гади кеше турынд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ив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аносекунда (секунданы¼ миллиардтан бер їл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носекун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аркобизне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ркобизне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арколо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рк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арколо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рк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асос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качи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асос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сос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астояте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стоя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афталан (кара куе нефть – дґвалау чарасы булып кулланыл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фтал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нґзернамґ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ет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ґселсез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здет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йрокибернетика (мине кибернетика ысуллары ярдґмендґ їйрґнєче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йрокиберне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йропсихоло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йропсих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йрофизиоло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йрофизи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йтрино (элементар кисґкчґ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йтрин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обуржуазия (яја буржуаз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обуржуаз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неонацизм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онац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онацис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онац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ореализ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ореа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ореалис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ореа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офашиз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офаш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офашис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офаш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офрейдиз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офрейд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офрейдис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офрейд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сессер (кешегґ кїнкєрештґ кирґк булган вак кирґк-яраклар ўыелмасы ³ґм шуныј савы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сесс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устойка (вакытсыз килешºне ¿згґн ¿чен штраф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устой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фрология (бїерне дґвалау ысулларын їйрґнєче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фр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фтедолларл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фтедоллар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фтехим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фтехим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фтешґіґ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фтегра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фть экспорт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фтеэкспо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ефтьєткґрг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ефтепров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иках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видетельство о брак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имб (фарх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им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нирван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ирва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оксирон (йоклата торган да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оксир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оменклатура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оменклатур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онконформизм (ўґмгыятькґ буйсынм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онконформ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онсенс (мґгънґсез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онсен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он-стоп (туктамыйч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он-сто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отбук, ноутбук (информатикада: кечкенґ чемоданга охшаган портатив персональ компьт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отбук, ноутбу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отис (белдерм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оти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отификациялґє (нота аша белд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отифик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оу-х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оу-хау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увориш  (тиз арада баеган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увориш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удизм (кеше тґненеј культ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урландыр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блуч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урланы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учевая болезн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ню (нудизмга бґйле, шґр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дорант (газга яки іавага їстґлеп яја хис бирєче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дор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доратор (іавага хушлы хис їсти торган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дор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дорология (хислґр ї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дор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ешма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здание учреждения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кеанавт (океанда су астында тикшеренєлґр алып бар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кеанав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кисьлы, окисьлан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ксидный, окисл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кс (оешмада капиталь тїзелеш идар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к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ксигенатор (операция вакытында єпкґне алыштыра торган ап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ксиген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ксигенация (организмга кїчлґп кислород кер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ксиген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ксолин (антивируслы пре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ксол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лигополия (группа монополия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лигопол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лим (Израильгґ бєтґн илдґн кєчеп килгґн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ли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лимпизм (олимпия хґрґкґ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лимп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лимпийка (озын ўијле спорт майк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лимпий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лимп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лимпи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МОН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монов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пертїркем (милицияне¼ оператив тїрк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пергрупп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пера филь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ильм-опе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пцион (1.килешєдґ кєрсґтелгґн вакытта ³ґм бґядґ кайбер товарларны сату яки алу хокукы; 2. килешєнеј нинди дґ булса бер шартын ирекле сайлап алу хокук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пци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птимизациялґє (кулай, у¼ай рґвешкґ кер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птим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ргалит (калын картон, гадґттґ тїзелештґ куллан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ргал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рганола (клавишлы электромузыкаль инстумен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рганол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ргпыяла (органик полимерлар нигезендґ ясалган пыял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ргпыял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рлон (полиакрилонитраль тукыма; башкача – нитро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рл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фи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фи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офорт (гравюра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фо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оферта (шартлары мґгълєм килешє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фер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оффшор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ффш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Ї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їндґє, ¿ндґº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клам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б (инглиз телле иллґрдґ: сырахан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блисити (популярлык, халыкка танылганлык, халык арасында єзејне реклама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блисит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гинация (китап яки кулъязманыј бит тґртибен кєрсґткґн санн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гин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кет (товарлар, хезмґт кєрсґтє ўыел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к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палатадаш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палат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надо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надо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наце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наце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нихида (мґет озату йол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нихи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нклар (ўґмгыятькґ іґм аныј кануннарына каршы булган яшьлґр хґрґкґ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нк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нк-рок (панклар идеологиясе нигезендґ музыка сти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нк-р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нк-т¿ркем (панк-рок уйнаучы т¿рке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нк-групп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нславянчыл (б¿тенславянчы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нславян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нтолет (хатын-кызларны¼ ўи¼ел аяк ки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нтол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пайя (тропик ага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пай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пилляр (бармак бите сырларына карый торга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папиллярный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ранойя (психик авыруныј бер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раной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рапсихолог (парапсих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рапсих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рапсихология (психика ярдґмендґ бер кешедґн икенчегґ информация тапшурылуын ї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рапсих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рафґн (рациональ эзлґнºлґр ајлата алмый торган ґйберлґрне ¿йрґнґ торган белем ¿лк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ранау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ри (нинди дґ булса шарт белґн бґхґслґш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р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ритет (тїрле ил валюталарыныј алтынга чагыштыр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рит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рламентар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рламентар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ртнер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ртнер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стеризациялґ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стер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тернализм (эшмґкґрлґр ягыннан махсус хґйрияче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терна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тологоанатом (паталогик анатом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тологоанато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аюс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юс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едсове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едсов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ейджер (радиосигналларны текстка ґвґрелдерєче кечкенґ прибо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ейдж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ентагон (Америка хґрби министрлы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ентаг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ентагончы (Пентагон вґки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ентагонов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ентиум (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  <w:lang w:val="en-US"/>
              </w:rPr>
              <w:t>INTEL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 микропроцессор нигезендґ бишенче буын компьюте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ентиу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ен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ен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епси-кола (кола чиклґвеге нигезендґ эшлґнгґн алкогольсез эчем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епси-кол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ерфотасма (билгелґнгґн ситема буенча тишелгґн іґм шуныј нигезендґ мґгълєматлар язылган тас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ерфотас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естицид (зыянлы єсемлеклґр іґм ўґнлеклґр белґн кїрґшє їчен агулы химик пре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естици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ивбар (сыра эчґ торган б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ивба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инг-пончы (пинг-понг уйна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инг-пон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ицц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ицц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иццерия (пицца ґзерлґº ³ґм сату ашхан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иццер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ланетакєлґ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сепланет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лебисцит (референду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лебисц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лейбой (кєјел ачу іґм маўаралар эзлґєче ир-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лейбо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лей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лей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лей-офф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лей-офф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люрализм (сґясґттґ, идеологиядґ, диндґ юнґлешлґрне¼, партиялґрне¼ і.б. кєп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люра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невмоника (іава кїчен куллана торган техника бє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невмон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невмопоезд (кысылган іава кїче ярдґмендґ йїри торган поезд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невмопоез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покетбук (чит иллґрдґ ки¼ таралган кечкенґ форматлы очсыз ўи¼ел ґдґби ґсґр китабы)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кетбу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ливитаминлы (берничґ витаħħминнан пре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ивитами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липтих (їчтґн артык рґсемнґн торган композиц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иптих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литоло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ит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лиєзґкчелек (кайда да булса берничґ єзґк бул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ицентр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лтергейст (сґбґпсез барлыкка килгґн рух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тергей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нчо (зур турыпочмаклы кие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нч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п-арт (реаль предметлар комбинациялґре ясау сґнга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п-а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п-мґдґният (массакєлґм мґдґния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п-культ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п-сґнга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п-искус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пулист (єтґлмґс вґгъдґлґр бир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пу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пулист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пулист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рнобизне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рнобизне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рнография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рнограф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рнография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рнодел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рнофиль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рнофиль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ропласт (кєбеклґнгґн структуралы пластмасс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ропла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ска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аса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стер (т¿сле зур реклама, фоторґсе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остижёр (париклар, ясалма мыеклар, керфеклґр яса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стижё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авославие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авослав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агматикларч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агматичн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айсбит (нинди дґ булса фирманыј, оешманыј бґялґре кºрсґтелгґн исем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айс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езентация (тґкъдим ит´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езентациялґ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зент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емикс (азыкка витаминнар іґм башка микроэлементлар їстґм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мик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есс-автомат (штампларны, тамгаларны і.б. кысып бастырып эшлґє аппара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сс-автом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ессинг (1.психологик іґм экономик йогынты; 2.спорт уеннарында: бїтен уен мґйданы буйлап каршы торучыларныј хґрґкґтлґрен кысрыклау 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сс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ессинг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ссинг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есс-сґркатип (пресс-хезмґтчелегенеј рґи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сс-секретар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есс-єзґк (конгресс, фестиваль, бґйге і.б. оештыручыларныј пресс-хезмґтче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сс-цен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есс-хезмґтчелек, пресса хезмґтчелеге (дґєлґт башлыгыныј, хїкємґтнеј і.б. пресса эшлґре буенча аерым бє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сс-служб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има (беренче, иј мїіим рольне башкар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и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инт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ин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овиан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ви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овинциаль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винциа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огнозчы (прогнозлар яса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гноз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ограммалау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грамм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одюсер (нґрсґнеј дґ булса матди ягын тґэмин итº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дюс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олонгация (срогын озайт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лонг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офан (нинди дґ булса їлкґдґ бернґрсґ белми торган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ф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офана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фан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офессиограм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фессиограм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офиль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фи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оцессор (бїтен информация іґм операциялґр белґн идарґ итєче ЭХМда єэґк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цесс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ружинад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пружинно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сиходиагност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сиходиагно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сихолингвист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сихолингв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сихопрофилакт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сихопрофилак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сихофармаколо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сихофармак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сихохирур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сихохирур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сихрометр (температура ³ґм дымлылык режимын тикшерє прибо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сихроме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ульмонолог (пульмон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ульмонология (єпкґ авыруларын їйрґнґ іґм дґвалый торган медицина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ульмон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утана (фґхиш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ута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утч (хґрбилґрнеј баш кºтґрº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утч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ьезокерамика (пьезоэлектр сыйфатлы кристалл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ьезокерам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ьезоэффект (кайбер кристалларны билгеле рґвештґ єзгґрткґндґ алардан электр разрядлар чыг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ьезоэффек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ПЭН-єзґ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ЭН-єзґ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ггарлар, роггерлар, роккерлар (Швециядґ барлыкка килгґн ўґмгыятькґ каршы баш кєтґргґн яшьлґр тїрк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ггарлар, роггерлар, роккерла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 (радиоактив нурланышыныј єлчґє берґм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ателье (радио ремонтлау ателье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атель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аудитория (радио тыјлаучы тамашачыл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аудитор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ґјгґмґ (радио жан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ґјгґмґ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биолог (радиоби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би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бюр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бюр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видение (радиодулкыннар ярдґмендґ объектларны кєзґ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вид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визор (кеше кєзенґ кєренмґгґн нурларны (инфракызыл і.б) кєрсґтґ торган прибо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виз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дета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дета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диало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диа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диапоз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диапоз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динам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динам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дра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дра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журн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журн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журналис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журна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журналист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журнал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импуль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импуль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информатор (спорт уены баруы турында радиодан сїйлґ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информ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кан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кан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кибет (радио детальлґре кибе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магаз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кич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веч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клуб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клу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композиция (радиодан тапшырыла торган ґдґби-музыкаль ґсґрлґр композиция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компози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курслар (белемне радио аша ал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курс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кєзґтє (радиотехник чаралар ярдґмендґ кєзґ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наблюд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кєпер (ерак булган радиоэлемтґ турынд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мо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лаборатория (радиога бґйлґнешле техник іґм фґнни тґўрибґлґр єткґрґ торган лаборатор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лаборатор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метеоєзґ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метеоцен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механ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меха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митин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мит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пират (радиопиратлык белґн ш¿гыльлґн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пир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пиратлык (радиотапшыруларны законсыз чаралар белґн алып ба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пират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пропаганд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пропаган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публицист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публиц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сґях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путешеств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сорау (радио буенча сор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сорау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спектак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спектак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сугыш (радиодулкыннарны бас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вой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фестива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фестива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фирма (радиотоварлар эшкґртєче фир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фир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хикґ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радиорассказ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хулиг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хулиг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чыгы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выступл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телеф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телеф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диояја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дионов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зведбє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ведотде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зведмґктґ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ведшкол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зведєзґ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ведцен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зведхезм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ведслужб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зведэзлґн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ведпоис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зер, рентген лаз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ер, рентгеновский лаз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йсельхозидар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йсельхозуправл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кета-зонд (ўирдґн идарґ ителґ торган ракет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кета-зон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кеталы кїй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рабль-ракетонос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кетамодельче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кетомоде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кетодром (ракеталар мґйданчы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кетодро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кета  ташы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кетово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кетачы (ракетлар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кетч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лли (автомобильлґрдґ узыш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лл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лли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л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ндеву (очраш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ндеву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пид (кинода: тизъяз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пи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пира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пир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п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п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асаа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жрасов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агин (аллергия реакциясенеј єзенчґлеклґрен белдерґ торган организмдагы махсус антикисґкчґл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аг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ализатор (реализациягґ кертєче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ализ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аниматолог (реанимат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анимат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аниматология (реанимация мґсьґлґлґрен їйрґнґ торган медицина фґн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анимат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анимация (организмны клиник єлє хґленнґн чыга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аним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аниматор (реанимация їлкґсендґ белгеч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аним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валоризация (валютаныј кыйммґте арт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валор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вальвация (милли валютаныј курсы ³ґм алтын кєлґме арт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вальв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вматолог (ревмат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вмат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вматология (ревматизм авыруын їйрґнґ іґм аныј дґвалау мґсьґлґлґрен чишґ торган медицина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вмат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гиональлґштерє (регионнарга бєлє сґясґтен єткґ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гионал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голит (Айныј їске грун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гол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зидентура (резидентлар тїрк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зидент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зистор (электр тогыныј кїчен киметº элемен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зис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зус (канныј эритроцитларында антиген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зу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зус-конфликт (ата белґн ананыј тїрле резус-факторлар булу сґбґпле чыккан конфлик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зус-конфлик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импорт (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импо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инвестлау (икенче кат капитал сал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инвест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интеграти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интегратив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йв (техно стилендґ башкарыла торган музыка; шул музыка стиленґ бґйлґнешле яшьлґрнеј мґдґни тормыш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йв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йвер (рейв стилендґ яшґº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йв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йнджер (АКШта хґрби десант солда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йндж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рейтинг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йт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кла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кла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клама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клам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кортан (й¿гереш юлларын каплаучы синтетик ўґйм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корт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лаксант (психик киеренкелекне бетерґ торган да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лакс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лаксация (психик киеренке халґтне релаксантлар ярдґмендґ бет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лакс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лин (идґннґр їчен синтетик ўґйм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л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льс сал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льсоукладч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мантадин (гриппка каршы да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мантад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миссия (1.штрафтан, салымнан азат булу; 2. єз хокукыннан баш тарт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мисс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митент (1.акча кºчереп ¢ибґрєче; 2. кєчерº векселе яки чек буенча акчаны ал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мит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новация (яјарт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нов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нтгенокинематография (ренгент нурларында кино тїш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нтгенокинемато-граф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нтгенокаме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нтгенокаме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нтгенотас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нтгеноплен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нтгенотелевидение (рентген сурґтен телевизорга кєч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нтгенотелевид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пеллент (зыянлы бїўґклґрне куркыту їчен исле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пелл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плантация (тире кисґген яки организм ґгъзасын єз-єзенґ кєчер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плант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принт (элек басылган формада китапны яјадан бастыру, репродукциялґ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при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продукти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продуктив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слинг (классик, ирекле, дзю-до кїрґшлґре ысулларын куллана торган спорт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сл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спондент (сорауларга ќавап бирº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спонд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транслято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трансля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тратта (кире кєчерє вексе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трат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тро (єткґн, искергґн белґн шїгыльлґнє ³.б.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тр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факция (1. Товар кимє яки бозылу сґбґпле товар бґясенґ яки авырлыгына ясалган ташлама; 2. Зур авырлыктагы йїкнеј тарифына ташла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фак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ефляция (тїшкґн бґялґрне торгыз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фля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имейк (єткґнне яјача (хґзерге заман єзенчґлек-лґрендґ) кабатлап кєрсґ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имей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имесса (тєлґє, акча кєч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имесс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ифт (ўир убылу сґбґпле барлыкка килгґн чокы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иф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иэлтер (торак алу-сатуда арадаш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иэл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ботехника, робототехника (югары дґрґўґдґ автоматлаштырылган робот-механизмн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ботехника, робототехн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ботлаштыр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бот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бот-манипулятор (эш процессында кешене тулысынча алыштыра торган робо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бот-манипуля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део (кыргый єгез яки їйрґтелмґгґн ат їстендґ утыру спорт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де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к (музыка сти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кер (рок музыкасы белґн мавыг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к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к-н-ролл (ритмлы динамик музыка іґм бию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к-н-рол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к-опера (рок музыкасына язылган опер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к-опе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к-тїркем (рок музыка уйнаучы музыкантлар тїрк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к-тїрке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ликодром (ролик чајгыда яки ролик тимераякта йїрє їчен махсус уры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ликодро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мантикларч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мантичн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уд-шо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уд-шоу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оялти (патенттан, автор хезмґтеннґн ³.б. файдаланган їчен тєлґ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ялт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ухия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ухов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эке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эк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экетир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экети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экет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экети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рэндзю (100 шакмаклы тактада шашкалар уен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эндз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дистларч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-садистск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йк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лян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клау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ла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кура (Ерак Кїнчыгышта єсґ торган ашарга ярамаган чия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к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лфе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лфет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мба (Бразилиядґ барлыкка килгґн ўитез парлы бию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мб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ммит (илбашлары очраш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мм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на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четч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налогия (санитария турында медицинга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на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санация (дґвалау, тазарту, аякка бастыру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н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нациялґ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н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ндвич (ике телем икмґк арасына йомырка, колбаса, ит і.б. куелган ашамлы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ндвич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нэпидстан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нэпидстан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пропель (лґ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проп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рач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есед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теллит (башка берґєгґ буйсынган шґ³ґр, ил ³.б.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телл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трап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трапниче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аун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у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іава сафландыр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дицио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дґф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уговиц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лам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иветствие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нґгат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дустри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нґгатьлґш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ндустриал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нґга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мышлен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нґг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мышл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нгат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скус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нгатькґ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ятель искусств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рин (и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вежий (-ее мяс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рхєшбик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ьяница (о женщине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ясмґ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итолог, политик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я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утешеств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ґяхґттґ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утник по путешестви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винг (єзара кредит бирє даир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в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витч (1. бер кыйммґтле кґгазь буенча йїклґмґне бетерє іґм икенчесе буенча йїклґма тїзє; 2. Блокадаланган счетны файдалану операциясе; 3. їченче илгґ клиринг счетындагы калдыкны би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витч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воп (акчалата сатып алучы яки бер єк вакытта мґгълєм срокка контркилешє ўирлегендґ сатуны ярыштырган операц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во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Д-плейер (компакт-дисклар уйнатучы плей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Д-плей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йл (бґйрґм, ярминкґ і.б. хакына товарларны тєбґн бґядґн сат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йл, распродаж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йсмодулкын (ўир тетрґєдґн, зур шартлаудан таралган тирбґнєл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йсмоволн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йшн (рґсми булмаган рок, джаз, поп ³.б. музыкаль кич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йш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конд-хенд (кулланышта булган ґйберлґрне сат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конд-хен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к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к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ксазчы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ксменьшин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кс-боевик (маўаралы эротик филь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кс-боев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кс-бомба (сексуаль хатын-кыз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кс-бомб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ксолог (секс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кс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ксология (ўенси тормышка кагылышлы куренешлґрне ї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кс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кс-шоп (сексуаль эчтґлекле товарлар сата торган кибе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кс-шо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кьюрити (аерым кешене саклаучы тїрке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кьюрити, телохранител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ленограф (селен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ленограф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ленология (Айны, аныј тїзелешен, минералогиясен їйрґнґ торган фґ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лен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льва (Кїньяк Америка дымлы, тропик урманн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льв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наж (50-55% дымлылыкта какланган єлґн, печґ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на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наж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наж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парат ...-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парат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ри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ри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рвер (халыкара компьютер челтґренґ керґ торган программа яки челтґр белґн идарґ итґ торган компьют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рв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рви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рви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рвитут (чиклґнгґн кулланылыш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рвиту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рпентарий (агулы еланнар тота торган махсус бин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рпентар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ртифика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ртификат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ртифиц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ртификатлаштыр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ртифиц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ертификациялґ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ертифиц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ёрфинг (тактада дулкын кїче ярдґмендґ шуа торган спорт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ёрф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ёрфинг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ёрфинг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лакпор (тїзелештґ кулланыла торган тавыштоткыч кºбеклґнгґн плит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лакп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ликон (синтетик органик полим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лик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лл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ужи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ллґ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ужи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мвол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мво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ндром (нинди дґ булса билгеле симптомнарныј бергґлґшеп килº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ндро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нектика (иўади эшчґнлекне арттыру ысу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нек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нергизм (бергґ, комбинациялґп эшлґºченеј аерым берґм-берґм эшлґєдґн нґтиўґлерґк булу эффек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нерг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нкли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нкл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нтезатор (клавишлы музыкаль кора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нтез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нтепон (кºпертелгґн ќылы тоткыч ќијел синтетик материа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нтеп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ртаки (грекларныј тїркем бию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ртак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талл (пыяланы кристаллаштырып эшлґнгґн тїзє материа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тал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италлургия (ситалл эшкґр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италлур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канер (текстны, рґсемне і.б. укып компьютерныј хґтеренґ кертґ торган ап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а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канерлаштыру (махсус нур ярдґмендґ нґрсґне дґ булса кєзґтє іґм компьютерныј хґтеренґ кер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ан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кансен (ачык іавадагы музей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анс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каут (яшºсмерлґр оешмасы ґгъз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ау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каутлык (мґктґптґн тыш яшºсмерлґр тґрбиялґº; скаутлар хґрґкґ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аут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квоттер (Европада: законсыз буш квартирга кереп яшґєче йортсыз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вот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кейт (асфальтта йїрер їчен ролик такт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ей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скейтчы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ейт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кеннер (шешлґрне табу максаты белґн кеше организмына радиоактив изотоплар кертеп тикшерє аппара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ен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кеннерлау (скеннер ярдґмендґ шешлґрне эзлґ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енн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котч (тºр´ эшендґ кулланыла торган єтґ кєренмґле ябышкак юка тас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котч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лавян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лавян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лайд (зур экранга проектландыра торган позитив фотосурґ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лай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лайд-филь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лайд-филь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лакс (модалы киј чалб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лакс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лалом-гигант (слалом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лалом-гиг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ленг (ґдґби нормага кермґгґн аерым кеше тїркемнґренеј те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ле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мог (зур шґіґр їслґрендґ машиналардан, завод тїтеннґреннґн барлыкка килгґн куе тома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м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мокин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мок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гдианит (сирґк очрый торган кыйммґтле таш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гдиан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ланология (бґрґјге єстерєне ї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лан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лдат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лдат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нар (су эчендґ ара єлчґє аппара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на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рау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прос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рбит (глюкозадан ясалган іґм диабет белґн авыручыларга шикґр урынына бирелґ торган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рб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циаль-икътисад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циально-эконом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циаль-мґдґн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циально-культу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циаль-сґяс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циально-полит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циаль-хокук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циально-правово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циум (билгеле бер кешелґр ќґмгыя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циу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оюзчы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юзниче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¿йлґº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говор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їтлебикґ (кºчерелмґ мґгьнґ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ров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агетти (макарон тїре; шул макароннардан ясалган итальян ашамлык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агетт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андекс (полиуретаннар нигезендґ ясалган махсус материа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андек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ектакль филь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ильм-спектак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елеотерапия (тау куышлары, мґгарґлґр іавасы ярдґмендґ бронхит дґва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елеотерап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елеотуризм (тау куышлары, мґгарґлґрдґ сґяхґ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елеотур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елеотурист (спелеотуризм белґн шїгыльлґн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елеотур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ИД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И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идвей (боз ¿стендґ мотоузыш ярышл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идве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ик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ик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иричуэлс (Америка негрларыныј дини ўырл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иричуэл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ирограф (єпкґ эшлґвен язып баручы махсус ап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ирограф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ирография (спирограф язмал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ирограф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ич (тантана вакытында кыска чыгыш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ич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онсо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онс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онсор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онсор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спортан (спорт заллары іґм стадионнар їчен нык синтетик ўґймґ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орт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орт ўґмгыят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ортобще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ортклуб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ортклу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орткомите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орткомит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ортролл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ортролл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урт (ярышкан вакытта кинґт тизлґн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у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пурт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пурт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ав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а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агнация (торгынлы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агн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агфляция (стагнациянеј іґм инфляциянеј бер вакытта бул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агфля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атьяла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статейн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емалит (йортларныј тышын декоратив эшкґртє їчен табаклы пыял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емал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ереоаппарату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ереоаппарат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ереовизор (бїтен яктан кєрсґтґ торган кинескоплы телевизо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ереовиз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ереокан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ереокан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ереокинотеат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ереокинотеа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ереомикроско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ереомикроско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ереояјгыра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ереозвуч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ереоти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ереоти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ероидлар ( дару ясый торган органик матдґл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ероид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окче (продукция запасларына ия булган фир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ок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рикер (ўґмгыятькґ каршы протест белдереп урамга шыр ялангач чыгучы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рик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риптиз (эстрадада чишенеп бию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рипти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риптиз-клуб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риптиз-клу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рофантин (йїрґк авыруыннан венага кертелґ торган да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рофант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труйный (принт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руйный (принтер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аг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дост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бвенция (хїкємґт тарафыннан бирелґ торган финанс ярдґменеј бер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бвен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сублиматор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блим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блимацион (киптереп конвервлар ясау ысу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блимаци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брет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брет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веренитет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вер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ггестология (кешегґ психотерапевтик йогынтыны ї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ггест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дмедэкспертиза (суд алдыннан медицина экспертизасы єткґ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дмедэкспертиз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ицид (єз-єзен єт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ици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ицидология (суицидларны ¿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ицид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ицид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ицид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ку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докач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лугуни (тозлы сыр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лугун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льфанол (юу порошокларныј тїп чима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льфано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пербоев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пербоев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пергигант (бик зу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пергиг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перлайнер (лайнер-гиган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перлай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перлиг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перлиг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пермарке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пермарк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пермен (єзен башка кешелґрдґн югарырак тотучы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перм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перменлык (єзејне супермен булып сиз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перменлы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пертанкер (100 меј тоннадан кєбрґк й¿к ташый торган танк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пертанк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першґіґр (бик зур шґі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першґіґ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першпион (тґўрибґле шпио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першпи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сакла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дохранилищ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тенер (акча алу максатыннан фґхишґлґргґ клиент таб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уте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єлчґг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досчетч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єткґрг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допров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эте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донапо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уэчерг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ил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ценария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ценар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циентизм (алгарышта, ўґмгыяви проблемаларн чишєдґ фґнне иј мїіим фактор дип сан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циент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ыйфат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арактеристка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ыйфат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ачеств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ырада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человек, совместно употребляющий пи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ырн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ыр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ыро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ыр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сырхау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иклин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бут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робов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бымч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оловоломка, ребус, кроссвор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вышкїчґйтк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ромкоговори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йм-аут (спорт уеннарында: бер команда соравы буенча тґнґфес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айм-ау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ймер (нинди дґ булса аппаратны, машинаны кирґ вакытта туктата торган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айм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кмаза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уплет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ксидермист (музей хезмґткґ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аксидерм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ктлы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актич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маша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сто зрелищ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мга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аможенная деклар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мга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витан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мгаханґче, таможня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аможен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мчыто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рызгоулови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ныкза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видетель, очевидец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ндыр (махсус юкалар пешерґ торган балчыктан ясалган тєгґрґк мич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анды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рмака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жведомств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ртан (спорт мґйданнарында куллана торган синтетик ўґйм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арт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свир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смайїртк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ентоводи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тами (дзю-до кїрґшє їчен идґн келґ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атам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аугизґ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льпин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ґбрик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здравление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ґгґрч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ол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ґгъбирлґне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рмулиро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ґкъдим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дставление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ґрґкъкыя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грес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ґрс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рф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к итґрг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тщелкну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телеабонент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абон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альма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альманах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ателье, телеіїнґр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ателье, телемастерск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аудитория (телевизор караучы тамашачыл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аудитор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ґјгґмґ (телевизор буенча нинди дґ булса ирекле темага ґјгґм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бесе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бґйге (телевидение кєрсґтґ торган бґй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онкур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боев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боев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визион сґнгат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искус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визиончы (телевидение студиясендґ эшлґ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визион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герой (телетапшыруныј тїп геро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геро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детектив (детектив сюжетлы телефиль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детектив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диктор (телевидение дикто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дик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документалист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документал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журналис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журна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журналист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журнал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ан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ан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инез (уй кїче белґн материаль объектларны урыныннан кєч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ине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инетик (телекинез сґлґтенґ ия булган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инет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ино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инематограф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ич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веч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луб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лу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омментар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омментар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омметато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оммет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омпан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омпан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с (телеграфныј халыкара челтґ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урс (телевизор буенча нинди дґ булса уку курсын систематик кєрсґтеп ба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ур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єзґтє (нинди дґ булса вакыйга турында турыдан-туры периодик телевизион тапшы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наблюд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кєпер (космик спутниклар ярдґмендґ телевизион элемт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мо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мараф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мараф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телемґгълєматлар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информ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механ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меха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операто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опер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ост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мас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очрашу (телевидение ярдґмендґ ике яклы аралаш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встреч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панорама (вакыйгаларны киј іґм бїтен яктан кєрсґтґ торган телефиль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панора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повес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пове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портрет (бер кеше турында телефиль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портре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продук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продук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публицистика (сґяси-иўтимагый проблемалар турында телетапшы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публиц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режисс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режисс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рекла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рекла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репортаж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репорта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репорт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репор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сери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сери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студ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студ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тайпчы (телетайпта эшлґ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тайп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тґнкыйт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ри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тґнкыйть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крит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уен (телевидение ярдґмендґ башкарыла торган уе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иг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фестиваль (нинди дґ булса телекомпания белґн єткґрелґ торган фестивал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фестива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форум (телевизион фильмнар бґйгесе, фестива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фору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шоу (ўијел іґм кєјел ача торган телетапшыр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шоу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элемтґ (телевизион аппаратурасы ярдґмендґ ашырылган элемт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связ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леяјалыкл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леновост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мпера (натураль эмульсиялґрдґ яки ўилемдґ ґзерлґнгґн буяул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мпе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ндер (билгеле бер проектта яки торгида катнашырга тґкъди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нд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одолит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одолитч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рмин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рмин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рмобигуди (кайнар суда эшкґртелґ торган бигуди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рмобигуд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рмокамера (кирґкле температур режим тота торган камер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рмокаме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рмоэшкґрт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рмообработ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ррорчы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ррор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ст (анкет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стер (амперметр, вольтметр, омметрны бергґ ўыйган махсус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с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ст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флон (махсус тимер савыт-саб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фл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флон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фло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фтел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фтел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хно (музыкаль электр кораллар іґм компьютерлар киј кулланып, ўитез ритмлы музыка сти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хн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хно-тїркем (техно музыкасын башкаручы тїрке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хно-групп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хнология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хнолог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хпаспорт (машинаныј техник мґгълєматларын кєрсґтґ торган докумен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хпаспо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ехталон (техник яктан машинаныј тґртиплеген кєрсґтґ торган докумен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ехтал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иўар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ммер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икер (сојгы биржа яјалыкларын бастырып бара торган автоматлаштырылган телеграф аппара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ик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иляпия (Урта Африка елгаларында яши торган алабугага охшаган балы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иляп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инейджер (яшьєсм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инейдж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ираж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ираж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иплаштырылг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ипово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иффози (Италиядґ: спорт фана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иффоз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ич-ин (Америкада іґм Англиядґ публикада єткґрелґ торган бїтен ўґмгыять мґсьґлґлґре буенча ачык моназара, дискусс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ич-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богган (кечкенґ агач чана іґм шуныј белґн шуу спор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богг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ем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чувств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мограф (томография ярдґмендґ ясалган рентгент сурґ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мограф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мография (тикшеренє объектныј эчтґге урыннарын эзлґп табу рентгенография ысу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мограф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ник (алкоголь эчемлеклґргґ кушыла торган эчкелтем эчем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ст (кыздырылган яки киптерелгґн икмґк тел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стер (тостлар ясаучы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с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ксиколог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ксич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ник (газлы затлы эчемле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нмейстер (спектакльнеј, радиотапшыруныј і.б. тавыш ягын кєзґтеп торучы хезмґтк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нмейс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ну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ну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п (музыкаль тормышта: югары рейтинглы, популярлык исемлеге (гадґттґ 1-20 урыннарны билгели)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п-модель (матурлык, гºзґллек эталонына якынлашкан модел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п-мод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пинамбу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пинамбу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п-хит (бик популяр шляг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рбакиск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уборе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рбасал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убоукладч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стер (кыздырылган икмґк телемнґрен ґзерлґу їчен прибо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с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трыкландыр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табилиз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оттыр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дтяжк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зґт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емонтная мастерск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ймґ (дару т¿ймґсе, аспирин т¿йм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аблет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жанр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жанров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жанрлы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жанров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кат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этаж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масштаблы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масштаб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мґдґният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культу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миллґт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национ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полюс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полюс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профиль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профи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стиль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сти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сыйфатлы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качествен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тїрлетїсмерле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оттеноч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фигура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фигу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їрлеформатл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азноформат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агифарс (комедия іґм трагедия элементларын бергґ кушып килгґн драма ґсґ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агифар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амблёр (батарий энергиясе ярдґмендґ кабынуны барлыкка китерєче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амблё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транквилизатор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анквилиз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ан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ан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анссексуал (ºзендґ булган ўенес сыйфатына каршы з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анссексуа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анссексуальлек (ºзендґ булган ўенес сыйфатына каршы бул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анссексуа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ансферт (акчаларны іґм кыйммґтле кґгазьлґрне кєч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ансфе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трансферлау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изводить трансфе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анцедента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анцедент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ассант  (лицо, выставившее тратт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асса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ассат (лицо, на которое выставлена тратт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асс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атта  (кєчерелмґ вексел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ат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енажер (спорт белґн шїгыльлґнє їчен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енаж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енинг (нинди дґ булса їлкґдґ кºнекмґлґр яс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ен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ибология (механизмнарныј бер-берсе белґн эшлґє шартларын їйрґнґ торган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иб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ибунлык ...-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раторский, эстрад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иггер (ЭВМда, автоматларда і.б. кабызу-туктату яки режимны єзгґртє тїйм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игг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риллер  (ґдґбият іґм кино сґнгате сти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рилл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г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ер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зансуыр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ылесо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занўый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ылесбор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мблер (кабызу-туктату тїймґсе яки рыч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умбл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јдырырга (акчан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амораживать (деньги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плам (ма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апа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рбомашина (турбина нигезендґ эшлґєче механиз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урбомаши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рбопоезд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урбопоез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рпоход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урпох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рпутев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урпуте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рне (сґяхґ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урн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усовка (1) формаль булмаган (гадґттґ яшьлґр арасында); 2) нинди дґ булса мґнфґгатьлґр нигезендґ берлґшкґн формаль булмаган тїрке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усо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хэквонд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хэквонд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тыгызлагыч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ль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ыкшын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мешатель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ылсымлы талисм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лшебный талисм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тюнер (радиоприемникта тїгґл кїйлґєче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ю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икэнд (ял кїннґ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икэн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йдыр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ним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йна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оигрыва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ку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чилищ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льтрамиллґтчелек (миллґтчелекнеј иј реакцион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льтранационал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льтрамодерн (модерн стилендґ радикал карашл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льтрамодер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ндевит (унбер тїрле витаминлы пре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ниверсальлґштерє (универсаль сыйфатлар бирº процес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ниверсал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ниверсиада (халыкара студент спорт уенн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ниверсиа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рбанистика (шґіґр тїзелешен їйрґнє теориясе іґм практик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рбан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ргыл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нт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фо (танылмаган очу объект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ф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фолог (уф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фология (танылмаган очу объектларын їйрґнґ торган фґ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ф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шу (кытайларда махсус хґрби-фґлсґфи кºнекмґ комплек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шу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уя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удиль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аша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кормуш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ґкче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центр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ґкче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центр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каплан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моокупаем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кєлґг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бственная тен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оеш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моорган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їйрґтк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моучи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саклану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мооборо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салы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мооблож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тїяг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погрузч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финансла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мофинанс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хезм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мообслужи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чґчел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амосев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зэчертке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втопоил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єтильлґштерерг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утилизиров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занарий (фазан єстерґ торган фер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занар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зенда (Бразилиядґ зур авыл хуўалы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зен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йл (компьютер хґтерендґ информация саклана торган ўайланма, уры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й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йл-сервер (файллы серв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йл-серв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кс (фототелеграф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к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кс-модем (факслар ала іґм ўибґрґ ала торган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кс-моде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ктолог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ктолог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кторинг  (фирма (фактор-фирма) яки банк (фактор-банк) тарафыннан бер клиентныј икенче клиентка булган бурычын сатып ал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ктор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лерист (фалеристика белґн шїгыльлґнє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лер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леристика (тамгалар, орденнар, жетоннар і.б. ўыю іґм їйрґн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лер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льстарт (старттан рїхсґтсез алдан ки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льста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нат (тарафд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н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рмокомания (даруларны кєп, нормасыз эч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рмокоман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т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ашист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аш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ґйлґсєф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илософ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ґнни-ысул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учно-метод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еминизация (ир-атныј хатын-кызга хас сыйфатларын ал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емин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еминиз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емин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е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ерм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ерм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ехтование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ехтоваль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илуменист (шырпы тартмаларын ўыю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илумен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исташ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исташ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итобар (дару ºлґннґреннґн ясалган эчемлеклґрне сату яки бирº бº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итоба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итодґвалау (дарулы єсемлеклґр ярдґмендґ дґва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итолече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итодизайнер (бºлмґлґр эчен ºсемлеклґр белґн бизґº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итодизай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итотерап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итотерап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итотрон (ясалма климат станциясе яки камер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итотр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ламенко (испан халык бию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ламенк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ломастер (махсус буяу белґн яза торган карандаш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ломас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люорография (рентгент фотосурґт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люорограф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лк-тїркем (халык кїйлґрен эстрада эшкґртмґсендґ башкаручы тїрке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лк-групп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ниатр (фониатр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ниа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ниатрия (вокаль педагогиканы їйрґнґ торган оториноларингология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ниатр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ра (льгот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рс-мажор (алдан беленмґгґн, кинґт килеп чыккан хґллґр (ўир тетрґº, сґяси ºзгґрешлґр і.б.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рс-маж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сбюри-флоп (биеклеккґ сикерє ысу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сбюри-фло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автомат (автоматик режимда эшлґєче фотоап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автом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ау (ўґнлеклґрне табигать мохитендґ фотога тїш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охо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биология (єсемлеклґргґ іґм ўґнлеклґргґ нурлар мїнґсґбґтен їйрґнґ торган биология фґн тарм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би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журналис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журна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журналист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журнали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обо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обо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галере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галере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кабыны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вспыш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кєргґз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выста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кєчер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коп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модель (реклама максаты белґн эшлґºче модел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мод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мылтык (фотоау їчен махсус фотоап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ружь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ост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маст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панорама (киј обзорлы кºренеш белґн тїшерелгґн фоторґсемнґргґ тїшер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панора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рґсса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худож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робот (шаіитлар сїйлґве нигезендґ кемнеј дґ булса фотопортретын яс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робо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сайланма, фотоўыел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подбор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сурґ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обра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тас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плен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тґрґзґ (нинди дґ булса темага сайланма фоторґсемн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окн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хикґя (нґрсґ дґ булса турында сїйли торган фоторґсемнґр серия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расска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hґвґскґ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люби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шаяр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шут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экспозиция (фоторґсемнґр кєргґзмґ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экспози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этюд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этю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отоэнерг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отоэнер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реоннар (суыткычларда кулланыла торган фторлы матдґл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реон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ривей, хайвей (тиз йїрешле автотрасс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ривей, хайве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ристайл (ирекле шуу сти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ристай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ритюрница (майда пешерє їчен махсус электрўайланм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ритюрниц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фторлаштыру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ториров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торопласт (синтетик полим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торопла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ункцион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ункцио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ураж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уражи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урацилин (антисептик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урацил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урацилин (антисептик матд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урацили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утуролог (футурология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утур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утурология (килґчґкне їйрґнґ торган фґ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утур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фьючерс  (килґчґктґ югарырак бґя белґн сатылачак ма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фьючер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акер (компьютерда  ўинаять ясаучы зат, копьютер хулиган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ак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хастанамґ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льничный 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аста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ольниц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ачапури (кавказ халыкларыныј милли ашлары – сырлы бґлеш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ачапур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ґбґрдар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глас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ґбґр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звещение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ґйрия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аготворитель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ґйрия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благотворите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ґмер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юмоч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ґрби-сґнґг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оенно-промышл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едж  (бґя тїшєдґн саклану килешє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ед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илер (Тибетта, Филиппинда ўиіазларсыз операция ясаучы табиб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ил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имая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1) защитник; 2) спонс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иппи (ўґмгыятькґ каршы яшьлґр хґрґкґте іґм шул хґрґкґтнеј ґгъз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ипп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исаплы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тчет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исап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тчет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ит (популяр ўыр, мелод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и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ит-парад (ўырлар бґйгес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ит-пара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ламидиоз (венерик чи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ламидио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обби (яраткан їстґмґ шїгыл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обб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олдинг  (акциялґрнеј контроль пакетына ия булу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олд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ол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ол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оспис (їметсез авырулар їчен махсус шифаханґ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оспи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осус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осусыйлаштыр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иватиз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осусыйлаштыру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приватизирующий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от-до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от-д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їкємґта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жгосударстве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уацяо (Кытайдан тыш яши торган кытайлыла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уаця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уўабик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озяй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уплау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одобрение (письменное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эви-металл (тимер тавышлары чыгара торган электр гитарларда башларыла торган рок-музыка стил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эви-метал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хэппи-энд (бґхетле тґмам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эппи-эн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І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іава сафландыр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ндицио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Ц</w:t>
            </w:r>
          </w:p>
          <w:p>
            <w:pPr>
              <w:pStyle w:val="Normal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цевниц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цевниц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цивилизаци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цивилизацион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цунами (океанда биек зур дулкы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цунам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чайнворд (сєзнеј сојгы хґрефе икенче сєзнеј беренче хґрефе булып килгґн табымча, кроссворд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чайнвор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чакыру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иглашение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чартер  (транспорт яллауга (фрахтлауга) карата килеш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 xml:space="preserve">чартер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ча-ча-ча (ритмлы ўитез литиноамериканлыларныј бию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ча-ча-ч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чґркґ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рюмоч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чґчкыстырг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пиль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чґчтараш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арикмахерск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челнок (илгизґр, сґєдґг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челн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чешка (гимнастика белґн шїгыльлґнє їчен ўијел аяк кием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чеш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чипслар (кыздырылган бґрґјге телемнґ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чипс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айм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наря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ампур (шашлык элº їчен металл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ампу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ансон (эстрада ўы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анс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ате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ате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ґhадґтнамґ (таныклы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видетель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ейпинг (аэробика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ейп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каф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каф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лягер (ўијел популяр ўы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ляг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игар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евиз, лозу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ифр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ифров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о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оп (кибе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оп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опинг (сату итº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опин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оп-тур (сґєдґ туризм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оп-ту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ор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орты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оу (эстрада тамаш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оу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тек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штек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шый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амфитеат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ысулия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тод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ышаныч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доверенность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зотерик (эзотерика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зотер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зотерика (серле культлар іґм мистик їйрґтмґлґ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зотер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ватор (озын вакытлы вакыйганыј яки эшнеј уртас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ват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зистенциаль (яшґеш нигезендґ булган ґйбер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зистенци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оло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олог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ологчы (экология мґсьґлґлґре белґн шїгыльлґнºче белгеч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олог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оіґлакґт (экологик іґлакґ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окатастроф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гумация (тикшерє їчен мґетне кабердґн кабат казып ал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сгум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клюзи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склюзив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пансиялґє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совершать экспанси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пресс-анализ (тиз башкарыла торган анализ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спресс-анализ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пресс-диагностика (оператив диагностика яс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спресс-диагнос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пресс-лаборатория (тиз вакыт эчендґ тґжрибґлґр єткґрер їчен ўайланган лаборатор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спресс-лаборатор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пресс-мґгълєматлар (оператив информация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спресс-информ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пресс-ысул (нинди дґ булса тиз ирешє ысу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спресс-метод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траверт (психологиядґ: тышка, тирґ-якка юнґлгґн характер тїр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стравер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тракласс (бик югары сыйфат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страклас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трасенс (башка кешенеј биокырын сизґ торган к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страсен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кстрема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кстрем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 xml:space="preserve">элан (синтетик тукыма тїре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а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орат (сайланучы тарафдарлары, аныј яклаучылар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ор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бигуди (электр энергиясе ярдґмендґ ўылына торган бигуди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бигуд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бус (электр энергиясе ярдґмендґ йїри торган вагонетк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бу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гирлянд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нгирлянд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гриль (балык, ит і.б.ны инфракызыл нурларында кыздыра торган ўайлан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грил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ўылы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калориф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иттар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мясоруб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кофетарткы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кофемол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кїтєче (кїтєче ролен башкара торган электрокойм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пастух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кєпер (электроэнергияне еракка ўибґрґ торган ысу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мо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микс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микс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н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нщи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пунктура (ток белґн кешенеј билгеле урыннарына йогынты ясап дґвала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пунктур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пычак (вак операциялґр ясарга ўайланган хирургия пычаг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но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секундєлчґгеч (секундныј йїздґн берен билгели торган секундєлчґгеч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секундом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ектрошок (электр ток белґн кешенеј психикасына тґэмин ит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ектрошок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ита (ўґмгыятьнеј югары їлеш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ит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ита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лита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лмґ такта, элмґ яз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ывес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мбарго  (тыю, рїхсґт ителмґє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мбарг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миссия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митен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нергия куґт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нергетическая мощ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нцефалограмма (баш миенеј биоэлектр импульсларын график кєрсґтелє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нцефалограмм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нцефалограф (энцефалограмма язу їчен махсус аппарат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нцефалограф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нциклопедияч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нциклопед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поксид ...-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поксид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ргономика (кеше, аныј хезмґт шартларын їйрґнґ торган фґн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ргоном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ргономчы (эргономика белгеч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ргоном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роти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ротик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скалация (акрынлап арту, к¿чґю, кијґю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скалац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скапизм (шґхеснеј кїнкєреш проблемалардан фантазия дїньясына ашкыну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скапиз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спанде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спанд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тикетаж (этикеткаларны язып куеп чыг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тикета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тнокульту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тнокультур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тноку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изгнание этнос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тнопсихологи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тнопсихолог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тно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тнос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тносар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межнацион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тнотерриториа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тнотерриториаль-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тология (ўґнлеклґрнеј табигатьтґ натураль тотуларын їйрґнґ торган зоология бєлег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толог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Х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ЭВ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шмґкґрле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дпринимательств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эш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редприят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atar School Book" w:hAnsi="Tatar School Book" w:eastAsia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Ю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ювакрил (малахит іґм яшмага охшаган ясалма синтетик материал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ювакрил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юллауч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ходата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юл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утевой лис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юлуја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пут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юнґлешнам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направление (письменно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юниор (18-20 яшьлек спортч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юнио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юрам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верси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tar School Book" w:cs="Tatar School Book" w:ascii="Tatar School Book" w:hAnsi="Tatar School Book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</w:t>
            </w: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" w:hAnsi="Tatar School Book" w:cs="Tatar School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гулык-энергетика ...-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топливно-энергетически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гуханґ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котельная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др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ядро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кланга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ащищеннос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лганыш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замыкание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лпылы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лощи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нки (ак америкалы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янки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рымдокумента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удокументаль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рымко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ураб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рымка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уэтаж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рымнада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уграмотный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рымт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утон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рымфабрика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уфабрикат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b/>
                <w:b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b/>
                <w:sz w:val="24"/>
                <w:szCs w:val="24"/>
              </w:rPr>
              <w:t>ярымцивилизация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atar School Book" w:hAnsi="Tatar School Book" w:cs="Tatar School Book"/>
                <w:i/>
                <w:i/>
                <w:sz w:val="24"/>
                <w:szCs w:val="24"/>
              </w:rPr>
            </w:pPr>
            <w:r>
              <w:rPr>
                <w:rFonts w:cs="Tatar School Book" w:ascii="Tatar School Book" w:hAnsi="Tatar School Book"/>
                <w:i/>
                <w:sz w:val="24"/>
                <w:szCs w:val="24"/>
              </w:rPr>
              <w:t>полуцивилизационны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SchoolBook">
    <w:altName w:val="Tahoma"/>
    <w:charset w:val="00"/>
    <w:family w:val="roman"/>
    <w:pitch w:val="variable"/>
  </w:font>
  <w:font w:name="Tatar Pragmatica">
    <w:charset w:val="00"/>
    <w:family w:val="swiss"/>
    <w:pitch w:val="variable"/>
  </w:font>
  <w:font w:name="Tatar School 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tar SchoolBook;Tahoma" w:hAnsi="Tatar SchoolBook;Tahoma" w:cs="Tatar SchoolBook;Tahoma"/>
      <w:b/>
      <w:sz w:val="3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TextBodyIndent"/>
    <w:qFormat/>
    <w:pPr/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/>
    <w:rPr>
      <w:rFonts w:ascii="Tatar Pragmatica" w:hAnsi="Tatar Pragmatica" w:cs="Tatar Pragmatica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13:00Z</dcterms:created>
  <dc:creator>Alexandre Katalov</dc:creator>
  <dc:description/>
  <dc:language>en-US</dc:language>
  <cp:lastModifiedBy>mmf</cp:lastModifiedBy>
  <cp:lastPrinted>2000-10-22T14:16:00Z</cp:lastPrinted>
  <dcterms:modified xsi:type="dcterms:W3CDTF">2005-07-07T08:13:00Z</dcterms:modified>
  <cp:revision>3</cp:revision>
  <dc:subject/>
  <dc:title>А</dc:title>
</cp:coreProperties>
</file>